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ustomers who prefer to receive TBAV in a commerci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with a printed manual, contac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Once registered, the shareware version of TBA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the commercial version in every a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nderbyte Distribut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80 - 787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80 - 789 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hunderbyte distributor listing, consul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f you want a list of shareware agent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 distributo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service, sales and support for our produc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rgia Sist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silla 4 (1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ursa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�blica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4 1 - 942 5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54 1 - 374 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4 1 - 381 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54 1 - 476 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7 - 2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7 - 886 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IC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Europaple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3630 Maas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(0)89 - 76 19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(0)89 - 76 41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DV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kensestraa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1853 Grim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 Canad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-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-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umavsk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54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5 - 413 211 01 (line 6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- 412 350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S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Ostparken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840 Oks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- 75 27 24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- 75 27 24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ogidat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98 Avenue de Ver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130 Issy les Moulim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6 454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6 454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eineweberstr. 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5468 Mulheim a.d. R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08 - 47 07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08 - 47 31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ichard Fole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837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ertone (ASP Ven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Inam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3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382 - 61 7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39 (0)330 - 68 91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-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-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go Meru No. 50, Colonia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52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- 250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- 203 9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oniz Dias Tecnologia Inform�tic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45 Queluz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1 1 - 436 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1 1 - 436 5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akwell Technology (S)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o. 8, Aljunied Aven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we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- 742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742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ATINFO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apoles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025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4 3 - 457 0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4 3 - 207 39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Phone Swed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161 15 - Br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8 - 704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6 8 - 704 9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NN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ltenbachstras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832 Wolle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86 2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86 26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gazici Yazilim Bilgis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zmetleri ve Ticaret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por Cad. 133/2 Macka 8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0 (0)212 259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0 (0)212 259 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1-33 Prio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burn, London NW6 7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71 372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71 372 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North America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