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, uupc, and uufree.  kill/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rosspost 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2 has fixed the location of mail subfolders.  if 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olders, you will need to move them to their (logically)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41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 - all of the UUPC work and finder of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- author of EXEC.PAS and giv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(this information can be found in the start of rusnglob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usnews0, the obsolet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 -- it's got some quite sill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 - listed in start of rusnew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usnews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I strongly recommend not giving it ou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news forgery is still trivial with it, etc. -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should NOT have this limitation]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ftp.halcyon.com:/pub/waffle/new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sity of Ralph Sims.  major updates go on simtel2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irrors (including oak.oakland.edu:/SimTel/msdos/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, uupc, or uufree at the conso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up line) who have total control to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has the capability to allow editing of posting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headers, and shelling to a command line (fo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usnews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o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 -- unless you g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ufree package, which has a binary-only distribu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.  in that case, source should st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for Use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u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to be the waffle user id, or just pass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r editor is not vi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or VISUAL).  if your vspeller is not vspell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sion: static file entry to 1.65, or use -v/--interface-versio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 file, or hard-code 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usnews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, EDITOR, SPELL, FULLNAME, and WAFFLE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command-line paramaters.  WAFFLEVERSION can als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sion: entry in your static file.  FULLNAME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any 1.64 or 1.65 (or higher, if the passwo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again) system - rusnews should be able to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usnews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usnews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either the NET_NAME or USER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command-line parameter - your 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&lt;-'          or  C:\&gt;rusnews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usnews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usnews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usnews --user chris --interfac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 - 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, unless --highlight-search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arch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bort the process with `O').  you can also hit `!'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ell (if so allowed).  the article numbers (and let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ach other on the same lin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 sel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+---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+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     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pha Centauri   12 Nectar of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ta Tester      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mma Rays        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ta Changes    15 &gt;Who is Spiderman's Land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psilon Squared  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Zeta Noah         4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a Pizza        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ta Know       22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posted about Nectar -- this was a new threa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arlier posts (unless Alpha's software is broken)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, and Gamma followed up to Bet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e don't know who) posted about Spiderman.  Del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both Epsilon and Zeta commented on Delta's pos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commented on the original Spiderman comme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seems to have broken software, because there was n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all.  it's where it is, and not at the begi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e: header -- it was late.  (this might be due to tim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snews doesn't really pay any attention to yet). 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n't know how to trim quotes, or likes to type a _lot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man discussion seems to have been going on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erences: chain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's value which is just `-' is changed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 - 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-9 to for the last 1 through 9 pages (although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killed, or you hadn't been caught up in the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get exactly that 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select toggles -- + to searc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iltering (no `k', `s', or `e'), h to search headers,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odies, e to search both headers and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f, for frequently asked questions, an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ed to news.answers, or which has 'FAQ' or '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Q' in the Subject: line will be presented.  right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to restrict this to a recent set --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news.answers crossposts in the past 4 pages, use `+h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arch text use `news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usnews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usnews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                --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,usenet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and commas will change to spaces; if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s 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--interface interface standard for other files           -i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interface-version   specify interfac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usnews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usnews and the editor (and v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u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usnews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rusnews.rc can not use any restricted options, for secu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e.  the file used with -r/--rcfile _can_ use any and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usnews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read selection much easier.  as this could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 the --map construct, it will like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w implemented equivalently to ``--map select =13 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just want to change that line in your r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headers to avoid generating certain headers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Received:')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news sent as mail (with CC: poster, or moderat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news-headers to avoid generating certain headers for som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Pat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fiv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given about 4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eful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usnews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 as mail - 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.&lt;folder&gt;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&lt;fold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-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bios-for-screen -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form-feeds -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th-userid - the id to show in the Path: header -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stom-static - a filename that is consulted before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  this is only to be used in very weird setup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is to any user unless that user is _very_ trusted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tatic file can be overridden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lt-on-unknown-groups -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usnews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 - 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use-chars-header {chars} --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st-dots - just prints a `.' for every article header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ilemode -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t-message message_with_no_spaces --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aiting for waffle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-separator MessageBreak --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16 `-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s-cmd-line -- a command to post news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cmd-line -- a command to delivery mail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builtin)' to use the builtin low-memory-requirements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agent --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mail -- stores sent mail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news -- stores posted news in this group (default: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search-hits -- when searching, articles fou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making it easy to see when the first h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lors low,high -- low and high must be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from -- avoid generating From_ line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cal-charset filename -- defines the local character set for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mail-single -- when each address (To and CC)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dle minutes -- after this many idle minutes, rusnews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wap tag -- right now, the only usable tag is `no', for 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-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usnews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p only works from within the rc file.  as the map is on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make your life difficult if you frequently use :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ticles that have ' in the Subject: line, it is not ma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usnews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usnews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news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usnew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usnews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usnews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us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usnews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usnews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usnews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usn.bat 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echo no extrusn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usn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us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us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usn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-u %1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usn2.bat del 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us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(rusnews ...) you would put your normal options (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usn %A %b %O&gt;d:\temp\extrusn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usnews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usn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snews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is currently designed to fit into an existing waff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install a full, working waff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, FULLNAME, EDITOR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rlier sections - or pass this informa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n your batch file, or 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- eg.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snews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usnews as a mail agent all the time.  I just cop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mail format with an old space-saving hack,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1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&lt;user&gt; will be in d:\news\private\mail\&lt;us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 a folder of `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folders cannot have the `/' or `\' or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them, nor have `..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 - 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 - send mail (easier than using `r'eply and editing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llow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cel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- quit ru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--news-cmd-line and --mail-cmd-line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programs get run to process mail and new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`--news-cmd-line rnews' and `--mail-cmd-line (builtin)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) here.  I could also use `--news-cmd-line 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ed in my waffle/extern/_system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.exe supplied with waf164 is far too larg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news, and the (builtin) mail processor does not handle mai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goes out to the smarthost -- which is not goo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or mail to a non-smarthost feed.  to handle thi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investigate mailq, which takes much les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carce and only uses it later, when there's lots. 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mailq is at 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u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usnew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all mail goes to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headers :Received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news-headers :Path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news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usnews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usnews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- 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usnews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usnews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3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^Z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`or' in const section (see {--version-4-0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usnews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  in the case of uu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FREE.DF file should have almost everything.  make sur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file with a password sti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usnews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u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 -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a `special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