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UDREY    .. 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uses for Audrey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drey has far more uses than the ones included he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are basic suggestions usable by most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ome up with a nifty use for the program,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mail address(es), and I'll include it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MSG and DOWNLOAD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SL   #1: #2%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DSL  #1: #2%D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Uploaded  #1: #2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Downloaded#1: #2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Xfer Ratio#1: #2%RATIO%, %REQ_RATIO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Filepoints#1: #2%F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%C_FREE_MBD%#9 MB free in 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All files are automatically scanned for viruses and will be personally #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reviewed by the management before being made publicly available.       #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SL   #1: #2%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DSL  #1: #2%D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Downloaded#1: #2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Uploaded  #1: #2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Xfer Ratio#1: #2%RATIO%, %REQ_RATIO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Filepoints#1: #2%F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Downloaded files at at your own risk.  We will not be held liable for #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any damages resulting from the files you download, including but not  #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0�#4 limited to destruction of data or damage to your equipment.           #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#7�#1 %NAME#% (%REALNAME%)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#7�#1 %VOICEPHONE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#7�#1 %DATAPHONE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ign #7�#1 %CALLSIGN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#7�#1 %STREET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7�#1 %CITY%, %STATE% %ZIP%  %COUNTRY%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rthdate #7�#1 %B_MON%/%B_DAY%/%B_YR% (%AGE%)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DEFAULTS.INP /O:GFILES\DEFAULT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S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GAME NEWS, %DATE%: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RE, Global Wars, Murder Hotel and Cyberspace have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has joined the IceNET BRE League.  BRE is now networ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long quickly.  Joi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ng up while in the games, I will k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%PNAME%, you have played #1%CHAINSRUN%#2 games since %FIRSTON%.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#1%GOLD%#0 gold pieces to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CHAINS.INP /O:GFILES\CHAINS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�    �   � �   �  � �� ��Ĵ#4 %SYSTEMNAME% NEWS, %TIME%, %DATE% #3�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ATE% : The worl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8/94 : This is a new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2/94 : So i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4/94 : This is fairl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12 : This is extemel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LOGON.INP /O:GFILES\LOGON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member Waffle? :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ER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SL   #1: #2%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Your DSL  #1: #2%DSL%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Uploaded  #1: #2%ULK%k in %U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Downloaded#1: #2%DLK%k in %DL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Xfer Ratio#1: #2%RATIO%, %REQ_RATIO%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Filepoints#1: #2%FP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%UPTODAY%#9 files have been up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%C_FREE_K%#9k workspace available.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XFER.INP /O:GFILES\XFE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IN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alling, %PNAME%!  Please call back aga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%WAITING% letters remaining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REY /I:LOGOFF.INP /O:GFILES\LOGOFF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