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2Waf.Exe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2Waf.Beg  WWIV2Waf Batch fil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2Waf.End  WWIV2Waf Batch file 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2Waf.Idx  WWIV &lt;---&gt; Waffle use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IV2Waf.Bat  Batch file that runs WWIV2Waf.Exe &amp; is mod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WIV2Waf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2WIndex.Exe  Routine that is used in the newuser ca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