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Converter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verter is shareware.  You can upload it to BBS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, etc.  Please distribute it in the archive ZIPCVT28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is file, ZIPCVT.EXE, CVTREG.FRM,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valuate ZIP Converter for a period of 15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 beyond this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instructions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otice from appearing. 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alid for all future versions of ZIP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5 for a single user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ice is valid until the release of ZIP Converte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a check (US fund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50 Sawtell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lver City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nd fill out the included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TREG.FRM.  Otherwise, please include your na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appear when the program runs)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 and comments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ory.Sherman@manhatt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BBS (310)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R D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in File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essage for Gregory Sherman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verter will recompress ZIP archives with PKZIP version 2.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ximum compression algorithm.  It can be run o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n all ZIP files in a specified directory each time it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be used on both hard and floppy drives.  The program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sion of a ZIP file and the method with which it wa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, you can use it to convert 1.x ZIPs to 2.04 forma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ress all archives that were not formed with 2.04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ld archives are unzipped with the -d option (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).  The new archives are created with the -rP (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), -o (set archive date to latest file date) and -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compression) options  (see PKZIP document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).  ZIP Converter will convert ZIP file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(one lev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ZIPCVT.EXE and the new versions of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rectories includ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Run ZIPCVT from a hard drive or a RA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 space for the temporary files created by ZIPCVT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verter is run from the DOS command line with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vt &lt;filename | directory-path&gt; [-n | -x] [-p#] [-r | -z comment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extension of "filename"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ectory-path" can be a relative or absolu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'\' must be included as in "c:\qmodem\ud\"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begins with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n" prevents ZIP Converter from checking ZIP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mpression methods in order to increase the speed of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x" makes ZIP Converter recompress all ZIP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4 maximum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of the above are used, ZIP Converter will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ZIPs in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p#" is intended for use on directories that hav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ZIPs.  # is an integer you choose.  After converting # of Z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display a prompt (C)ontinue or (Q)uit ?  You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" or "q" to choose.  If you press "c" the program will agai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mpt after another # of ZIPs have been converted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until all ZIPs have been converted or you press "q"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r" instructs ZIP Converter to remove comments from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it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z" instructs ZIP Converter to add comments to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s it converts. "comment-path" is the pathname of a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that contains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"zipcvt lib2" will convert the file LIB2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to 2.04 forma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b: -r" or "zipcvt b:\ -r" will convert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in drive B's root directory, removing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zipcvt . -n" will convert all ZIP archiv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y, without checking for ZIP versions 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\term\dls\ -z \utils\comment.txt"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files in \term\dls\, ad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tils\comment.txt as comments to all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. -p10" will convert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asking if you want to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ing 10, 20, 30, ... 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P\SOURCE\UNITS&gt; "zipcvt .. -x" will convert al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:\TP\SOURCE\ not created with 2.04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 Converter is provided "as is".  Use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ory Sherman disclaims all warranties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d of ZIPCVT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