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 the Informatio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e and Control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-YAM(TM) Integrated Communication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o-YAM Demonstration with ZMODEM-90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is intended to work with the files in YAMHELP.ZOO or YAM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power Professional-YAM's tree structured help proces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n't downloaded YAMHELP yet, please do so before finis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demo menu choices are usable without a modem, but Pro-Y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, so some of the demonstrations will nee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-YAM can be customized to operate with almost any intelli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b, or manual modem, but this demo requires a modem that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Hayes "AT"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nstalled all the YAMDEMO files in a sub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HONES environment variable before running YAM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uppose the YAMDEMO files are in the "C:/yamdem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ive the DOS command: set PHONES=C:/yamdemo/demophon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slashes, not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remove the file LOCAL.T if it is present.  LOCAL.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type of system used and local access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not present, YAMDEMO will ask for cer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and local access numbers for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ymnet information is available at 800-336-0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s Lock should be off.  The Num Lock should be off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101-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demo, type "yamdemo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AM initializes the comm port, the old interrup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saved, to be restored when YAM relinquishes the po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ad interrupts enabled upon entry, YAM prints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Old dport=%x oldier=%x oldout2=%x oldmask=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evious program has left the comm port interrupts enab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rom the modem may cause an interrupt to a vector whi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valid.  This information might be useful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YAMDEMO be sure to try out the history command and it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Command Reentry.  This is explained in the help processor's "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" and "Editing Keys"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AMDEMO is a free (except for the cost of th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program, YAMDEMO limits the writing data in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buffer to disk.  It transfers files with ZMODEM-90(TM)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(TM), XMODEM, Kermit, SuperKermit, or Compuserve B protoc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for testing programs using these protocols.  A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left out to make the file smaller. 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copies of the demonstration disk, YAMDEMO.ZOO, YAMHELP.ZOO, and BO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you wish - the more the merr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YAMDEMO file transfer display colors with the G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Use the following command: "gcolors script.t".  YAMDEM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ant file with "source script.t".  These operations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mated with a script or bound to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-YAM crib sheet (yamcrib) included in the YAMDEMO.ZO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scanning YAM's many features.  Other useful files are phones.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s2.tq which are available in SCRIPTS.ZOO in Telegodzil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ipt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HELP includes the Pro-YAM tree structured help processor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assumes a Hayes compatible modem connected to COM1 or COM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script is designed to accommodate various switch settin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hould be configured  as described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rtmodem 1200(TM) should be configured as follows by setting S1-S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under the front panel.  These switches may be accessed by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ying the ears of the front bezel, allowing the bezel to pop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Up Support DT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Up Verbal result codes (Verbose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Down Result cod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 Up Echoes characters in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5 Down Modem does not answer call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6 Up Carrier Detect line read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7 ????  See Hay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8 Down Enables Smartmodem 1200 command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Result codes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cable should connect the following RS-232 circuits: AA BA BB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CD which use pins 1,2,3,7,8, and 20 on the Hayes modem. 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YAM) may require pins 5 and 6 connect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lephone line supports Tone Dialing, set mprefix to ATDT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other options are necessary (to support other software)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routine may be used as described in Chap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the setup Telephone Directory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mprefix "ATD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Function Key definitions in DEMOPHON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Returns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From the command prompt, F2 enters ter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Receives file(s) with True YMODEM(TM) protocol (XMODEM fall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Invokes TurboLearn Script Writer(TM) to record keystroke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, then generates a script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Prompts for file name(s), then sends them with ZMODEM-90(TM) 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ODEM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Prompts for a file name, then receives that file with the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  The program will revert to the basic XMODEM protoco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timeouts if the sender does not support CRC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Prompts for a file name, then transmits that file with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name includes wildcard characters, or if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given, or if a directory name is given, True YMODEM(TM)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Generates and transmits a password based on the called syste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tring parameter xpassword.  This command is vali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rom the ter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Add a new system entry to the 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Invokes the tree structured flash-up help processor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MHELP.Z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 List the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2 Search Phone Directory for system names matching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3 List voice calls in the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4 Disconnect the modem from telephone line (hang i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5 Prompt for system name and add it to the circular dial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que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6 Run the circular dial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collects, controls, transmits, and secures inform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time, hassle, and expense.  TurboDial(TM) scripts and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call Queue provide reliable, unattended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off-peak hours, minimizing CPU and phone charges.  Don't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sitting the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's artificial intelligence TurboLearn Script Writer(TM) allow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automate logons and other repetitive procedures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applications are easy to write in TurboDial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is one of few communications programs that operate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ervers and in the background under DESQview, Top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-YAM is the only full featured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PC-DOS, Unix, Xenix, VAX/VM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 of the Art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MODEM is the overall wi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BYTE Magazine, Feb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fessional-YAM showed the fastest file transfer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PC Magazi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ecades of communications experience are distilled in Pro-YAM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 transfers files quickly and surely under real world condi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cross tabletops.  Unsolicited customer testimonials chron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file transfers under conditions that crash other programs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men Technology's Cybernetic Data Recovery(TM) logic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orous stres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often has your modem disconnected when you were within a fe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ing a long, expensive file transfer?  With ZMODEM-90(TM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transfer from where you were cut off, without waste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hone charges.  If the transfer aborted because you ran ou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ZMODEM can recover from tha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transfers files and commands with a user friendl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raditional protocols, only one command or menu choic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files or downlo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-YAM's AutoDownload feature for ZMODEM (and KERMIT) has g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addi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protects your data with a 32 bit CRC, five orders of magnit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than the CRC-16 used by other protocols, and billion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ensitive than XMODEM checksum.  Unlike "me too" protocol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ete with ZMODEM, all ZMODEM messages are protected with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provides high throughput and full integrity with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high speed modems, and packet switched networks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, ZMODEM's does not compromise reliability to ge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's ZMODEM-90(TM) extensions accelerate trans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ZMODEM compression provides spectacular throughput incre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iles, significantly faster than other protocols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Magazine Compressible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ZMODEM features include text file translation, selectiv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iles, and remote file maintenance.  A single command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ire directory tree, creating new subdirectori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authentication disables Trojan Hors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supports world wide operations by preserving the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nd modification date, unaffected by crossing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 provides complimentary Unix and VAX/VMS ZMODEM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nd bina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re's the simple fact. Zmodem is the state-of-the-art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puters.  It's the protocol of choice.  Forget the old dog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bullet-pro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John C. Dvorak, INSIDE TRACK, PC Magazine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out doubt the number one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oardwatch Magazine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itors hype their undocumented proprietary protocols; experienc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know ZMODEM is the only high performance protocol that surv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reets.  ZMODEM's convenience, speed and reliability ha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of choice for bulletin boards, BIX, GEnie, Portal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son, and other inform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ODEM: Lingua Franca for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supports Ward Christensen's XMODEM protocol with Cyberne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(TM) and automatic file name generation. 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Cybernetic Data Recovery transfers files under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XMODEM CRC-16 is more accurate than simple checksum.  Bu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-16, an error of just two bits can corrupt data sent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netic Data Recovery catches and corrects many errors that con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ue YMODEM(TM) batch file transfers preserve the exact file 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and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XMODEM-1k and YMODEM-1k 1024 byte packets increase XMODEM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: Rx for Brain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transfers ASCII and binary files with IBM, CDC, Cray, ICL, Ha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ywell, Pr1me, Tandem, Univac and other traditional mainfr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as fast as ZMODEM, Kermit is more reliable than XMODEM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's 16 bit Kermit CRC is thousands of times more accurate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' 6 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nvenient Kermit AutoDownload deciphers the sending program'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ect, saving keystrokes and frustration.  (Dialect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confound Kermit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ong Packet Kermit speeds file transfers with IBM, CDC, and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 systems.  Sliding Windows are also supported. 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functions support low cost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ss Army Knife fo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tended Quick-B streaming protocol slashes CompuServe downloa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60 per cent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verThruster(TM) accelerator speeds XMODEM and Y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o-YAM supports bulletin boards and traditional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nk/FIDO, MODEM7 batch, WXMODEM (Windowed XMODEM), and SEA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.PC: Your Own Pack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.PC network interface protocol flavor supports low lev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error correction, multiple virtual calls and con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n one modem line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Full-Time Capture Buffer(TM) saves scrolled data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.  You can scroll, page, and string search to cut and past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's Error Containment(TM) technology minimizes errors caused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s and their effects on automatic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captures text with many choices of parity bi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editing.  Pro-YAM can capture binary data withou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does not limit the length of captu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Dial(TM)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icial intelligence TurboLearn Script Writer(TM) technology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writing out of the guru's ivory tower and makes i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previously lacked the insight or confidenc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cripts are using YAM and TurboLearn Script Wri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ining wheels" to bootstrap thei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's TurboDial(TM) script language is the most comprehensi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que ability to act on as many as twenty six events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real world unattended operation.  Real Time pattern ma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an immediate response or set flags that can be tested sing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level language features include if, while, and o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bugging output and error traceback speed script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for time, carrier detect, parity errors and unprocessed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put give the programmer control of Pro-YAM's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input from the keyboard, disk files, and the modem can b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, and analyzed with regular expression technology.  The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ipt execution or be sent to the screen, disk files, o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lated script commands check disk free space, file ex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and apply script subroutines to wild car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loiting Advanc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ustomizable dialing scripts fully exploit intelligent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dialing queues, alternate access numbers, MNP selection,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, and noisy lin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plain text Telephone Directory stores system names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speeds, automatic logins, and message retrieval script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400kb disk space per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Outcall Queue- allows unattended scripts to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calls at scheduled intervals.  The same modem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calls between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Full-Time Capture Buffer(TM) lets you flip back and fo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, scanning two hundred messages from bulletin boards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  (It has to be seen to be believed.) To compose a repl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editor (the one you've already learned!) a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osing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high speed screen driver- makes life pleas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asy on the eyes: Pro-YAM supports No Flicker displays, up to 4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 faster tha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T220, VT102, VT100, Wyse, TTY 5425, ANSI, Z19, VT52, TI 940, IBM 3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video 9xx, and ADM3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s VTxxx and Wyse "Printer Controller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s 132 columns and advanced displays (114x6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T100 character graphics and keyboard mapping support "visual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most "VT100" emulators, Pro-YAM correctly displays EDT, All-I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 setcolor, and DEC Store on an XT even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rdcopy Terminal Emulation previews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isual (silent) bell preserves domestic tranquil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ttable number of lines and columns, border color, defaul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wrap, keyboard mapping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names, directories, and wildcards support file trans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mi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ual stack Command Recall saves your keyboarded host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file for search, recall, editing, and re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venient Split Screen option- allows responsive local edit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 rich palette of editing and timing modes permit fil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, even to fussy micro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mote access for file transfers and DOS program execution with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detection and three password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utcall Queue intersperses scheduled outgoing calls wi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one mod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world where "hacker" means "antisocial", Pro-YAM provid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ssword Guardian(TM) protects passwords with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orking accounts and passwords can be protected with a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keyboarded or sto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ncryption programs protect data files with high security One-Ti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ll-Back capability limits remote access to authorized si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ssword/Call-Back protected dial-in remote access front e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with baud rate detection an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-YAM rejects Trojan Horse attacks that penetrate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ryptoScript encrypted scripts limit dissemination of sensit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, prevent unauthorized scrip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-YAM uses moderately sized executable files without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rvative design avoids frustrating lockups and corrup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ssociat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"Flash-Up" Tree Structured Help Processor with 215k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25 page typeset cross referenced manual with tutorials on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protocol selection, TurboDial(TM) script wr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talk scrip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duct support via phone, modem, GEnie, and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emand Upgrade(TM) gives quick access to updated version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all.  Bug fix response time is a few days, not the mo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typical of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 Obsolescence: Single Machine license covers all flavors of Pro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DOS, Unix, Xenix, VAX/VM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ite, Corporate, and Source/Trade Secret licens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terrupt driven COM1-COM8 plus non standard ports.  Supports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Os with speeds to 115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s several distinct flavors of "Half Duplex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-YAM Diagnostic Tools replace Data Line Monitors in 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  TurboDial scripts generate test stimuli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.  Especially useful with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ownloadable commands allow control by remo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l-time status line shows Error Containment(TM), Shift Lock, Num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/Row, TOD, elapsed time, comms parameters, carrier detect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, open files, etc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70 Soft keys User defined Break, BS, ESC, Enter, and Function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strings or execute commands, miniscripts, or script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backspace key may be programmed to send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the modem, then locally display a backspace,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sequence to erase the correct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ogs callers, systems called, file transfers, and remote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filename, length, elapsed time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currently operates in a window or background with TopView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 PC-DOS, Windows, AT&amp;T SimulTask, Merge, etc.. 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lockup gotc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nix/Xenix flavors facilitate other work during transf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nix flavors arbitrate modems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t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ailable in DOS flavors.  = Not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fore, I had said that anyone who can use any scripting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alk or whatever can use YAM (but there is a whole lot more to yam)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have to make a correction.  Even if a user has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comm programs with scripts, YAM with tlearn now buil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for you. It is easier and more idiot proof than any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cript capacity that I have ever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Jim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alk is not nearly as flexible in its script language as YAM.  I do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attended file transfers at night from many differen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ocal machine to various subdirectories on the remo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peculiar things have to happen, e.g., I rename incoming fil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the same name already exists, I append incoming data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log and data files, and so on. I've never dreamed up an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get Yam to do.  With Xtalk, I always felt I had to wor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With YAM, you work *with*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avid McCune, The Proteu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[other programs] handle regular downloading during your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ence, say 3 week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ar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 I have *never* used any communications programs with protoco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 proof as those in Pro-YAM.  Their implementation is the bes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 Moreover, when dealing with a recalcitrant hose (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 can be, sometimes), I invariably find myself at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der circumstances when *any* other program I've used -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- would have tossed in the towel, Pro-YAM hangs in there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just the protocol that counts...it's the imple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said it before, and I'll say it again.  When the chips are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become vital, I'll find myself at the command li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.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program, I'll nervously go back and check the com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.  Not with ProYAM.  I'll set it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, enable automatic logoff on completion of transfer,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.  And *know* that unless Ma Bell breaks the line completel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end up with goo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imply no other communications program I've tried that'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ith ProYAM.  And I've tried most of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Dave Hoa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thing I liked about the entire program was its document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 read something that didn't talk down to me and which wasn't 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.  It quickly explained the program to me and gave complet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its fac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Mark Stern, OnModem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YAM a lot as a "general utility".  Specifically, it has th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" I've seen - you can do wildcard filenames, and YAM will sca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giving the name and line number of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, the commo package I use, supports ^W to be "word backspace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.  All these things are like oiling fine machinery, or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286 in your PC - they help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-90(TM), MobyTurbo(TM), TurboLearn Script Writer(TM)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(TM), Cybernetic Data Recovery(TM), Error Containment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Thruster(TM), Password Guardian(TM), CryptoScript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Dial(TM) are Omen Technology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men Technolog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fessional-YAM includes communications and utility software,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help processor, Demand Upgrade(TM) technology, Crib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card, and typeset, cross referenced manual in PC size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C-DOS, OS/2, SCO 286/386 Xenix/Unix/ODT, 386 Unix, VAX/VMS: $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ultiple machine licenses (right to copy) are available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nix Pro-YAM source licenses $400 prepaid, after returning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COMM is a PC-DOS shareware program with many Pro-YAM feature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M's protocols.  Download ZCOMMEXE.ZIP, ZCOMMHLP.ZIP, and ZCOMM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eleGodzilla or other BBS for a test drive.  Registration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et manual pages: $40, binder +$10, 3.5in +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SZ is a PC-DOS shareware "protocol driver" used to add ZMODEM-90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ue YMODEM(TM) to bulletin boards and other comm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ith disk is $20, 3.5in +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GSZ is a successor to DSZ with graphic file transfer display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n setup.  To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AX/VMS rz/sz XMODEM, YMODEM and ZMODEM host program suite features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batch transfers, supports VMS record format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talk, Telix and other vendors' programs.  $495.00 o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track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ZSZ.TLB VAX/VMS rz/sz supports Omen Tech. products (free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odzilla's upgrade/VM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MODEM Developer's Collection provides XMODEM, YMODEM,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description and royalty-free X/Y/ZMODEM C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s and runs on Unix and VMS.  $89.00 3.5in +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 accepts VISA/MC and UPS COD phone orders at 503-621-3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Omen for Site Licenses and Dealer Discounts.  Orders prep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re shipped domestic postage paid.  $150 minimum for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more information and a wee taste of Professional-Y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odzilla at 503-621-3746 (1200-19200 bps).  Pro-YAM recogniz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utomatically.  YAMDEMO.ZIP may be downloaded with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Kermit protocols.  This PC-DOS demo is a nearly complete Pro-Y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file YAMHELP.ZIP contains Professional-YAM's tre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-up help processor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4681, Portland Oregon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