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 is a command line, display only, version of Satur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Saturn, you should obtain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 is designed to be used in first-line support and other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oles. To this end, you should create your own knowledg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ith Neptune. You may then (if you are a registered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opies of Neptune with your knowledge bas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Please see the LICENSE.DOC file for proc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P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is started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 [knowledge 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knowledge base file name is optional. If not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assumes a file name of "general.kn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 is limited to 10000 items in the knowledge base (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will only function twenty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 uses standard Saturn (.KNB) knowledge bas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Saturn, you are familiar with Neptune.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manual is included with this release of Neptune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