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ipStrip v1.4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4-1995 by Cris McRa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ZIP Comment Addition/Removal Ut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 is used to add and remove comments from .ZIP files.  It i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with PKZIP 1.10 through PKZIP 2.04g, and probably with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ZipStrip, use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 [-Ccomment] zi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- If you want to add a comment, use the -C parame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name of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 - You may include any valid filenames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extension is given, .ZI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unless specific permission is first obtain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6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7/1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would not allow you to process ZIP files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02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the file date/time stamp of files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te/time.  ZipStrip is supposed to preserve the original 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10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an error to be reported if a ZIP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10/3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code to make i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display to "Comment replaced" if commenting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specifying multiple filenam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order of parameters.  The comment parameter (-C)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y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compiled executable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 is Copyright (c) 1994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end me mail via one of the above networks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you can als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 28.8 v.34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