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L E D U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final answer to the RG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6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tangler        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553, Suite #247          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8-8553                    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                                          SGA-Net 30: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red@neosoft.com                CompuServe 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106/1076                          ITCnet  85:8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hanced Softwar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neosoft.com/~mr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Filedude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ledude For You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 /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out Menus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Parameters  /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CD-ROM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FILES.BB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Descriptions  /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list 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 /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/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s  /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Configuration  /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 File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CD-ROM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fig  /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-ROM formats  /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Settings  /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Siz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Credits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load Dat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Duplicates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Dups From Disk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Offline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Offline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Versions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Delete Actual Files  /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ILE_ID.DIZ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wrap FILE_ID.DIZ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Every File In Sigh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CD-ROM/FILES.BBS 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List  /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EXTENDED.DAT  /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Filelist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As New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d Filelist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List New Files  /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New Areas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a Log File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SYSOP.LOG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rchives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Old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For Viruses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ecompression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Hatch Flag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Virus Validate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Validate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!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/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Files  /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 /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nfigurations  /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  /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Should Register  /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Information  /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Welcome!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ILED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ultimate file manager for Renegad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combines the essential featur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utilities into one professional package. 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s a rich set of features you will find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se unique features will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FileDude offers many options, it does not overwhe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ileDude contains an intuitive,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y access to all options.  It is organiz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imple.  But if you ever feel like div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tuff, the menus do not become an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also convenient.  It offers a fully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erfect for nightly events.  Just configure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system, run it with the /NOMENU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fast and reliable.  It was design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file section you can throw at it. 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does not contain 100,000 files, FileDu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vide you with outstand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else, FileDude helps you tremendously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other file manager for Renegade BB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s much or functions as efficiently a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final answer to the RG file management w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EDUDE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ile section, FileDude is for yo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Dude extremely helpfu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own at least on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has been designed to handle any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format.  Pick from one of the many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or enter your own customized CD-ROM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even a one-step process to add every file area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D-ROM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Is Filedude For You?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receive .TIC files throug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import a FILES.BBS of any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nes generated from incoming .TIC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even handles the strange Renegade-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Descriptions in your file areas ar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fix all those bad extended description poin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ing mixed up descriptions once and for all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e descriptions are correct, FileDude ca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_ID.DIZ and DESC.SDI internal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, FileDude can even pack the EXTENDE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've mastered simple file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offers much, much more.  Make a file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exact style you want.  Convert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o the same type.  Scan your existing fil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ruses.  Even look for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id of them.  FileDude will help you do all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. . 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all popular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asily add new CD-ROM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e-step process to create CD-ROM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wildcard naming of descrip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DIR1.LST, DIR2.LST, or GAMES.DIR, DOORS.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multi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(created from .TICs)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Renegade-style FILES.BBS (padded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offline status, file size,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duplicate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uploa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Features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ully supports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s superb word w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acks the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reates a filelist in your own styl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ompresses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matically uploads the filelis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erts FILE_ID.DIZ in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nverts all archives to a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upport for all major arch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nodelist and network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NODELIST.A32, or 00013333.Z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programs and elimin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reates a list for a tape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nodelists and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terfaces with your favorit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all interna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's hardware and software requirements are no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ose of Renegade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egade BBS software dated 04-05-9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RG from 12-25-93 to 10-05-94 may work,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et the "Maximum number of file description lin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vanced Settings to five (for RG 04-05-96 or lat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-compatible with an 80286 processor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 meg free hard drive space. 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t least 5 megs free,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Requirements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optional things to improve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AM drive, for redirecting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panded memory (EMS) or Extended memory (XMS),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news--FileDude requires no majo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narchive the FileDude package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plan on running FileDude from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, add 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up FileDude, invoke the menu system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ileDud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TEMPLATE subdirectory and mov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into it.  FileDude will inform you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y quickly displaying several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LENAME.EXT =&gt; TEMPLAT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nfiguration menu will soon pop up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RENEGADE.DAT file in the first field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,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the other options now, or you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more familiar with the program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s always available on the File menu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hit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Installation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ulldown menu bar, the LEFT ARROW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allow you to move between menus.  Hit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ll dow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lled down menu, the UP ARROW and DOWN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ove between menu choice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an option.  If the option is a toggle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will appear next to the item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you chose is not a toggle butt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 Several fields for text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erhaps along with a few toggle button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and &lt;SHIFT-TAB&gt; to move between fields. 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OK" button, saving all changes and ex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ort any changes you made and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red letter in the name of an item, you ma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and that letter to jump to the item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"OK" button, for example, you may hit &lt;ALT-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have a few special things availab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left corner of each window you will find a "termin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imply click on this little square, and it will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pressed &lt;ESC&gt;, aborting any changes and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lso, if a field contains more words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the screen, small arrows will appear on ei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.  Hold the mouse button down o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scroll through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scrollable list of items, such as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or the list of CD-ROM formats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keys available.  &lt;PgUp&gt; will fl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&lt;PgDn&gt; will flip to the next pag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will jump to the first page, and &lt;End&gt; will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may be toggled using the SPACEBAR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-ROM format, for instance, several radio button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.  Just hit SPACEBAR, and the asterisk (*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current on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Navigation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can be run in a fully automatic mode, fre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nteractive windows.  This automatic mode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ghtly events or other times when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ileDude in automatic mode, run it with the /N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load configuration #1 by default. 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, add the /CONFIG=# parameter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is the number of the configur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would run FileDude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loading configura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 /CONFIG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aving multiple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"Multiple Configura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take charge in automatic mode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utious so as to protec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, such as version checking, normally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ever it wants to delete an actua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utomatic mode, however, FileDude wi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.  Since you will not be there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FileDude will not take any chances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, it will create a list of files in DEL.L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descriptions in DEL.BBS.  Later, you may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and delete files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chieve the above effect in menu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"Don't Delete Actual Files" from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utomatic mode, FileDude will never ask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  Even if an error occurs, FileDude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the error in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Automatic Mode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NOMENU parameter,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both menu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NU       Runs FileDude in fully automatic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menu system, for nightly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FIG=#     Loads configuration slot '#'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GISTER     Brings up a window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Dude will try to find the best place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n shelling to DOS.  The following parameter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FileDude to swap to a certa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EMS   Swap to Expanded memory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XMS   Swap to Extended memory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DISK  Swap to disk (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ic Configuratio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WAP     Disable swapp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FileDude's DOS shell swapping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wapping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sert the CD-ROM to impor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file area for each directory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D-ROM.  You can create the file area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, or you can use the "Create CD-ROM Areas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menu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D-ROM Forma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ate your CD-ROM format.  If it is not liste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Importing CD-ROM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or each area you tag, you will need to pick its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area name is highlighted, choose a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rom the gray box on the right 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ach area you tag also has a CD-ROM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the bottom of the menu you will find a field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 list".  Ente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scription list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be uploaded, enter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supported.  A filename of DIR*.L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DIR1.LST or DIR2.LST, whichever i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You should already have a program which builds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from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you have not created a file area for each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do that now.  Make sure the DOWNLOAD PATH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Importing FILES.BBS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i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will automatically fix things such as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descrip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ggle "Use FILE_ID.DIZ" to ON in the 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scan files previously scanned for 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DI descriptions, delete the FILEDIZ.DAT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comes preconfigured with default temp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y are located in the TEMPL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rst starting out with FileDud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se default templates.  Later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edit them to reflect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o to the Basic Configuration menu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nter the full path and filename of the file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FileDude to automatically up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 to your BBS, enter a path which will pu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re is a field marked "Archive format"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aving FileDude compress the filelist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format listed here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is filelist will contain only new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st 'x' number of days, enter this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abeled "Number of d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ggle "Make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Making a Filelist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you want FileDude to compress the filelist,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ress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automatically insert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based on the FILE_ID.ASC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you want the filelist to appear on everyone's new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run, toggle the "Mark Filelist As New" to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f you do not want resume or unvalidated files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lelist, toggle "Validated Filelist" to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this filelist will only contain new files uploa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 'x' number of days, toggle "Only List New Fi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� Fix  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     ������������������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en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as..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asic Configuration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 File Areas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ate CD-ROM Area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chive Config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D-ROM Format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vanced Settings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Opens another configuration and load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You ar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Open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Saves the current configuration in its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Saves the current configuration in a new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prompted for the new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Basic Configura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 (not filename) of RENEGADE.DAT:   C:\RENEGADE\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orary swap files path:   C:\FILEDUDE\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late file directory:     C:\FILEDUDE\TEMPLAT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chive format to convert TO if conversion toggled: ZI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days to include in "new files" filelists:   0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list filename:  FILELIST.A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rus scanner commandline (errorlevel 0=no virus):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AN %I /ALL /SUB /NOME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description for upload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 description.  Uploaded by FileDud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(not filename) of RENEGAD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your main Renega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should contain the RENEGAD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DATA subdirectory is where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your .DIR and EXTENDED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wa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where FileDude will stor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wap files.  These swa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hell swap files, but rather much b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which contain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change this path to a RAM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up performance.  Make sure the RAM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e 256K in size.  If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over 4,000 files), make sure your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at least one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Basic Configuration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rectory where the templat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The template file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filelist if the "Make Filelist"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.  Each configura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iles in its own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mat to convert TO if conversion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sired format that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all archives to.  When FileDude com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list, it will als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is form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to include in "new files"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which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-- in days -- of the fil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.  Note that "Only List New Files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ON in the Filelist menu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ileDude to automatically uplo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to your BBS, type in a path that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ner commandline (errorlevel 0=n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line for FileDud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virus scanner.  Enter the complet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nd parameters to th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Basic Configuration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us scanner you use m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No virus.  Everything's co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Virus!  Viru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Error during virus scanning;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   idea if there is a viru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escri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description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use this descrip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cannot be found in a FILE_ID.DIZ,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, or on a CD-ROM/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select which file areas to proc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lso contains CD-ROM/FILES.BB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D-RO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</w:t>
      </w:r>
      <w:r>
        <w:rPr/>
        <w:t>Create CD-ROM Area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rive:  E:          [X]  Only areas with FILES.BBS-type lis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[X]  Recurse to find areas inside subdir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Type (1..max, 0=none): 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Type (1..3, 0=none):   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 for .DIR filenames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 for area descriptions:  [CD-ROM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 to DIR0/DIRINFO.ROM (optional)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cess String:     Download ACS:       Upload ACS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5                 s5                  s25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load Path (Blank=download path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Create CD-ROM area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rive letter, plus colon (:)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Recurse to find areas inside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ells FileDude to look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to see if there are any 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which may be file area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ith this option on, it w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DOWS/TEXT/ after finding an area /WINDOW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onsiderably slows down FileDude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D-ROMs do not have nested sub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, turning this option off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speed up the search when finding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Only areas with FILES.BBS-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if you want FileDude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file areas for directori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-typ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ype (1..max, 0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pecifies which archive type in R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areas created.  This field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ith the Archive Type field in the R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Type (1..3, 0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pecifies which comment type in R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areas created.  This field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ith the Comment Type field in the R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for .DIR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IR filename determined for any given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ext is specified as "PR", then ev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will have a .DIR filename of the form PRxxxxx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'xxxxxx' is a string determined by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for are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 file are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Create CD-ROM areas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DIR0/DIRINFO.R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D-ROM contains a table of directorie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DIRxx or DIRINFO.ROM format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t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able of directories in DIRxx format sh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 Name         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File Area      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File Area    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see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download files from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upload file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ath (Blank=download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the directory which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upload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specifying a directory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increase FileDude's scanning tim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-ROM file areas, since it will che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load (CD-ROM) path and the upload (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contains setup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mes preconfigured for us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where you set up your CD-RO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CD-ROM format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your own format, be sure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f a sample filelist on your CD-RO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to know the basic structure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ndard Tick (FILES.BBS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FILES.BB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2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|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format configuration would b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entri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y years in the mak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kes a great paperwe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entry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01-01-99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ny years in the mak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ile is really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CD-ROM formats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ormat configura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Strange CD-ROM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DIR*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$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the description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hat appears on the bottom of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Areas menu.  Notice that wildcard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also contains the "n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and "nth" letter the description starts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nsiders a space character to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s two words.  The "n" in "nth"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1 and is a positive integ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the configuration has a place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preceeds an extended descrip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ist has no distinctiv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eding an extended description lin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a single space character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set to a single pipe character (|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CD-ROM format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Advanced Setting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and filename of command interprete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COMMAND.CO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first line of description:    5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extended description lines:   5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aximum number of file description lines:         1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er Name:  Syso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-Below options do not take effect until you restart-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color (back * 16 + front):     113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message (no color codes):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Start FileDude in 43/50 line text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FileDude will be run inside a window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name of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  For MS-DOS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.  Other interpreters, such as 4-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first line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before FileDude wraps i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0, the maximum characters visible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]ist command in the file areas in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60 characters max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a description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extende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any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of a description.  The default is 5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characters visible during a [L]i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areas in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Advanced Settings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50 characters max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 line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s the total number of line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  In RG 04-05-96 and later,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to ten (unless a new version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.)  In versions prior to 04-05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hould be set to five.  Note th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und by taking the maximum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nes in EXTENDED.DAT (nine in RG 04-0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color (back * 16 + 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lor of the backdrop FileDude us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color number, take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multiply it by 16, and add you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valid color numbers (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multiply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        8 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        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(Kinda Blue)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(Purple)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Light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message (no col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essage or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tile as its menu backdrop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 color code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tart FileDude in 43/50 lin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is for telling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tart in 43/50 line EGA/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Dude exits, it will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ode that was active before FileDud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Advanced Settings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ileDude will be run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tells FileDude that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half-screen (or less) window. 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extra cursor positioning to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of focus in the visibl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� Fix �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     �����������������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Credi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Upload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Duplica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Dups From Dis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Offlin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Off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Check Vers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on't Delete Actual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ize                 Fixes file sizes,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redits              Fixes the numbers of credi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orth.  The size (kilobytes)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credit is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Renega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NEGA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"File Credit 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ON in Renegade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o be worth 0 cred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make it wor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.  Nothing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Upload Date          If a file's date is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.DIR entry's upload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stamped with "today'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If you receive an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through a networ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this option will 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ppear on everyone's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Fix Upload Date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, this option fixe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's dates are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For example,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d 01/01/99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ate if FileDud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or to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Duplicates           Deletes duplicate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.DIRs and asks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actual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ups From Disk    Duplicat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d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regardless of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Actual Files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Offline              Checks to see whether a fi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 on the hard dr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djust the entry's "Requ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ffline           Deletes a file entr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both the "Fix Offlin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lete Offline" toggle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Delete Offline" togg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sions           Finds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iminates th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20.XXX, for examp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ROG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ever an old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ask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Act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deleting files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reate a list called DEL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ir descriptions in DE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is option toggl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not ask you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ly times FileDude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is when "Check Version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x Duplicates"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Don't Delete Actual Files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review the DEL.LS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time.  Perhaps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vorite tape backup program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ist to put old vers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line storage.  Or, you can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rcy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� Desc �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ĳ      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FILE_ID.DIZ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Wordwrap FILE_ID.DIZ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pload Every File in Sigh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CD-ROM/FILES.BBS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Don't Remove Li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ack EXTENDED.D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.DIZ          Searches archives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SC.SDI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wish to rescan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has previously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Z and SDI descriptions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DIZ.DA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supports the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standard of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line, 10 line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egade, however, only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of 5 lines in it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, when your descriptions get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it's not FileDude's 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's Renegade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FILE_ID.DIZ     Word wrap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very File in 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 every fil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ed on a .DIR.  Eve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is found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ill up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Upload Every File In Sight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file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--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 --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D-ROM/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CD-ROM/FILES.BBS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uses them fo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file is deleted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it is locat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 filenam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ose produced by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List        Prevents FileDude from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never attemp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EXTENDED.DAT        Packs the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 areas must b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is option.  Also, the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" and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" o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� Filelist �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ĳ          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ke File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Compress File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rk Filelist As Ne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Validated File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Only List New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           Makes a list of fi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s found in th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Make Filelis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Filelist        Compresses the filelist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s a FILE_ID.DIZ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ASC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ression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on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As New     The filelist will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's newscan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Filelist       Prevents resume and un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showing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st New Files      The filelist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s uploaded in the past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day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the "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  Filelist � Misc �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ĳ    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Process New Are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Keep a Lo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Update SYSOP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Convert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Remove O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can for Vir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No Decompress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et Hatch Fl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Auto Virus Vali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Valid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ew Areas        Instructs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place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to any new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s.  This in effec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to process areas yo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RG -- but forgot to mar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inside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Process New Areas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Log File          Logs important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YSOP.LOG         Logs end-of-process statistic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Renegade's SYSOP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such as how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processed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s took place, etc.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        Converts all archive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 and network file na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Z32, for example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d lik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about NODELIST.A32, thoug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t ARJ or ARC?  FileDud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the list in the Archiv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 It will try all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3-letter extens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'A'.  Once FileDude fin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rks, it will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tep i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Old         Prevents FileDud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ginal archiv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riginal archiv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Viruses         Scans archives for viruse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line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revent rescan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maintains a VIRSCA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f a file i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ightest way, however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Scan For Viruses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compression         FileDude will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ompression step o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packs the archive in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FileDude pro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tch Flag           Files uploaded from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have their hatch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irus Validate      Automatically virus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hich have the hatch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.  This in effect t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into thinking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ned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, such as a .TIC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BBS converter,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s the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Validate           Marks ALL files uploaded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on the Pulldow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!                      Instructs FileDude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      Shells to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Exit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s FileDude uses to contruct the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SC      At the beginning of the 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DY.ASC     Befor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ASC       Shows up if FileDude can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rtain file area (i.e.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 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Template Files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ASC        Each entry in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BODYx.ASC    For entry with 'x'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lines, where 'x' ranges 1 to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INFO.ASC    Extra information for a file entry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redit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BODY.ASC    After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ASC     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ASC     If FileDude compresses your file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nsert a FILE_ID.DIZ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is fil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CI codes are valid in only certain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  SIZE  TEMPL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----  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   8     HEADER.ASC    date of the filelist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/xx/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N   40    HEADER.ASC  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P   12    HEADER.ASC    BBS phone number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x-xxx-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  30    HEADER.ASC   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B   40    &lt;any&gt;         Full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   13    FOOTER.ASC    Total 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K  13    FOOTER.ASC    Total kilo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2   13    FOOTER.ASC    Total fil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  6     FOOTER.ASC    Total directori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Mci Codes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   13    POSTBODY.ASC  Total bytes in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K  13    POSTBODY.ASC  Total kilobytes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5   6     POSTBODY.ASC  Total fil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6   12    BODY.ASC      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7   7     BODY.ASC      Size of current file ("k" on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8   60    BODY.ASC      Main (line 1)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x  50    EXTBODYx.ASC  For entry with 'x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 description line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x' ranges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C   6     BODYINFO.ASC  Number of credit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   8     BODYINFO.ASC  Date of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DY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BODYx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9   6     BODYINFO.ASC  Number of download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FileDude can choose between a single and pl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wor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singular/plu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ould choose between "directo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, depending on the value of %F3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oces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%[directory/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n which the decision is based must be a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such as 1 or 42, not "one" or "forty-tw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Mci Codes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MCI code, the following format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-- Sets the width to 'x'.  If the MCI string is not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fill the width, it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length.  'x' can be any integer between -32,767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76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width is for RIGHT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width is for LEF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x -- Set the precision to 'x'.  If the MCI string is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ecision, the string is truncated to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  'x' can be any positive integer up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(with tab marks every 5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RING    MCI CODING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----------------    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9/94           Today is %DA#10!    Today is   10/29/9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    BBS: %BN#10:5       BBS:      Mr.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04:06           Time: %TI#-7:5am    Time: 12:04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does two types of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DOS Shell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 memory use while shelling to DOS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these routines will attempt to find the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o swap.  If you wish to force them to swa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lace, you can use one of FileDude's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"Commandline Parameter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Swapping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Runtime data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FileDude must remember a lo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running, it must use disk storage a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for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maller systems, this "memory" information is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  For large systems, however, FileDud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fit this information into base memor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FileDude will put these data swap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directory as FILEDUDE.EXE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swap files, however, by setting a pat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w location for data swap files can be a RA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other hard drive (or a floppy,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nturous.)  There must be at least 256K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w location.  For larger systems (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000 files), you will need at least one megaby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has the ability to store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oose "Save As..." from the File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current configuration in a new slo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oad this configuration at a later ti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..."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FileDude in automatic mode -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-- you can specify which configuration FileDu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.  Simply add /CONFIG=#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is the number of the slo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Open..." from the File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see on the list is slot #1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slo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 allow you to ru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from a single copy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Miscellaneous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Edward Stangler,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3-447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Stangler                       CompuServe  74620,2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8553, Suite #247               Fidonet  1:106/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exas 77238-8553                 ITCnet  85:842/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      SGA-Net  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:   mred@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hanced Software Home Page:   http://www.neosoft.com/~mre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"UNREGISTERED" announcement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ollowing 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bility to change "Uploader" and "Default Descrip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rchive conversion and viru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Version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acking of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ill be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5.3 has taken many months and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 develop this far.  If you find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please register.  See REGISTER.FRM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ileD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3  /  Why You Should Register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tected under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.  However, all materials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icense statement, software, documentation,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copyright and trademark statement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s supplied in the original shareware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stribute, rent, sublicense, integrate or 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documentation.  You may not alter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ranslating, decompiling, reverse assembl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and/or misuse of this product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