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���ķ ���ķ  �ķ ������ķ ������ķ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ӷ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</w:t>
      </w:r>
      <w:r>
        <w:rPr/>
        <w:t>ǿ ӷ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Ľ � ��Ŀ � � �� Ӵ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Ľ     �Ľ  �Ľ �Ľ  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ķ �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</w:t>
      </w:r>
      <w:r>
        <w:rPr/>
        <w:t>Ŀ � � �Ŀ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 � ��� � �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 � 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 � �� 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Ľ ��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ͻ ������ͻ �����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Ŀ �Ľ � ��Ŀ � � �Ŀ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� ��</w:t>
      </w:r>
      <w:r>
        <w:rPr/>
        <w:t>; �  � �; � �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� ��</w:t>
      </w:r>
      <w:r>
        <w:rPr/>
        <w:t>Ŀ �  � 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� �  � � </w:t>
      </w:r>
      <w:r>
        <w:rPr/>
        <w:t>վ �; � ��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Ľ   �Ľ  �Ľ ��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BSTABS(TM) � TABS registration Door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Bing Wu &amp; 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BSTabs.exe Compiled with BC++ V3.1 and OD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eatures ������������������������������������������� Page 1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 Operator Pag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st BBS system compatibl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a carrier monito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l status bar (can be disable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ustom Log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parate log file for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 different access level upgrad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 both $10 and $25 TABS 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detect the dollar value of the TABS 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 to send the remain amount to the user with sur-charge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Netmail credits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Security Leve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Expiration dat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Group Numbe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User Flag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ntains a file keeping track of used TABS 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Price for each access level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ysop definable sur-charge amount for returning checks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"THANK YOU" screens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t "Thank You" messages to both User and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d messages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Registered only feat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eatures Listed above you can see that this program h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a regular Online BBS Lister door but with much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Features marked with (+) or + is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is program online on your BBS, you need to run ei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BBS systems or one of the 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teAccess 1.xx &amp; 2.xx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ildCat                         � QuickBB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CBoard                         � SpitFir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BBS�PC                         � Telegard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WIV                            � SuperBB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BBS-PC                         � ProBoard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y Software supports either one of above system's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ully supports and has been tested under DV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 Page 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my parents and my girl friend for keeping up with me. :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my baby sister for cheer me up when I can't think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those who supported Panda 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entioned products in this manual are copyrighted/regis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espective own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iles In The Pack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PBBSTABS and associated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.EXE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TSETUP.EXE  Full Scree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FIMPRT.EXE  Utility for import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.A??  Screen to be displayed to your user when the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or (ANS/ASC/AV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.HLP  Online User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UTL.EXE  Tabs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[ PBBSTABS text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.DOC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.HIS  Development Notes/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.REG  Program registration form for all Panda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test.APP  Application for Beta testing for PBBS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TXT  Information on Product Support &amp; PS_SUPPORT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REG .INF  Registration info using TABS 900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INFO.ZIP  Information packet about TABS 900 service from 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.ZIP  Sample THANKS screens &amp;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[ Files needed from TAB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10.TXT    $10 TABS I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25.TXT    $25 TABS I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[ File Created by PBBSTAB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10.DAT  Active $10 TABS ID Codes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25.DAT  Active $25 TABS ID Codes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.USR  PBBSTABS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  .ID   Already been used TABS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icensing Information ������������������������������ Page 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refers to all executables and tex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archives released by Bing Wu (author) of Pand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BBSTABS is the copyrighted material of Bing Wu. It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PBBSTABS for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s suitability for your system.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each PBBSTABS you run concurrent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uters under different BBS Names. Multi�Line BBS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stem files ONLY needed 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ercial Site (School, business, organization, or any si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commercial activities) must register this program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gistration entitles you to use PBBSTABS and any futu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without any futur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Products are provided AS IS. Neither the author nor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distributing this software is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Author (Bing Wu) can discontinue support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without notice an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ou may not modify or otherwise reverse�engineer PBBS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You may not use PBBSTABS in any unlawful and/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You are welcome to distribute PBBSTABS as long as you don'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$5 for it, modify the program in anyway, or delet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 Registered Version of PBBSTABS MAY/MUST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gistration &amp; Support ������������������������������ Page 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Registration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as shareware. You are grant 21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ee weeks) trail period, after that you must either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00 registration fee or discontinue use it. Also Commercial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this program first before it can be used.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action may be brought against you since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0 registration fee grant you to use to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thout additional registration fee.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ither send to you via crash netmail or conventional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ra charge within CANADA and USA. $5 charge applies for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A and CANADA. See REGISTRA.REG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Support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RA_UTIL, SYSOP, WILDCAT, PROBOARD, 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:  PS_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de Area Public Panda Software supporting echo, available on 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nda Software supporting and beta testing site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/Distribution Site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hen Sending request/help to following support site,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ow should the support site reply your message. (ROUTE/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Users of Panda Soft's program are wel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Brusletten @ Scientifica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1-612-938-3206 (28,800V.3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1-612-938-02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282/1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gistered Panda Soft program user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g Wu (author) @ Panda BB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: 1-612-378-7783 (28,800 V.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Get from Mike after you registered a Panda Soft'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: 1:282/1027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wuxx0037@gold.tc.umn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all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is easy and simple, it takes about 5 minutes i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o it. The program can be run under ANY BBS softwar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moteAccess, WildCat, QuickBBS, etc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BBSTABS takes advantage of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function much smooth with the SET environmen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is simply used to make PBBSTABS and its utiliti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cate the correct data files. In case neith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set nor a directory is specified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current directory where the program is loa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BBSTABS environment variable, simply add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or the batch file you call the RA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T=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will need to subscribe to TABS service, and D/L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10.TXT or/and TABS25.TXT file from TABS'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un PBBSTUTL.EXE to initialize the TAB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llow the setup example to setup PBBSTAB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ever you D/Led a new packet of TABS's ID cod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un PBBSTABS.EXE for re-initilize the TAB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ystem Configuratio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Configuration program is included with thi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TSetup: Configuring the door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where we setup all the paths that PBBSTabs will use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runtime. It should be noted that PBTSETUP will search 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configuration file for both InterMail and FrontDo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ost of the paths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:   The full path to your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  :   The full path and name of your JAM base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:   The full path to the DOORs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:   The full path where to door should place it's swa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eded during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:   Full path and logfile name with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10:   Full path and name where ACTIVE10.DAT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25:   Full Path and name where ACTIVE25.DAT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:   Full Path and Name where refund information is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asic information that the doo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Name:   Your BBS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:   Your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  You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ddress:   Your Network address in Z:XXX/NNNN.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: is your Z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: is your Networ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: is your Nod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: is your Poi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rved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tions is where you can fine tune the door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type:  Valid message base types are Hudson, JAM, Ezy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(*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ype:  This is what type of file system you are using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hoose from either RemoteAccess or FILES.BB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:  Area number you wish to have PBBSTabs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our user letting them know when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.  (HUDSON/Ezy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Logoff:  You may disallow users to logoff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. Valid options are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Paging:  If you wish to chat with people in the do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. Valid options are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Fossil:  If you use a Fossil driver.   (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Rate:  The locked rate at which your fossil is lo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settings are. 19200, 38400, 57600, 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ime:  The Maximum time in minutes your user i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tivity:  After how many seconds of inactivity shoul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be logoff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und:  Do you allow refund to your user if there a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alance in his/her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:  Sur-Charge in  dollars to process the re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we can customize the colors that you and your users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or is running. Choose colors that are easy to rea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ay/night ti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we can define how the paging hours can be utilize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hour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:  How long you wish the page bell to soun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p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Times:  Here is where the timing can be confusing to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. So we'll take a little time to show you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 steps on using this feature to it's full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y starts at MIDNIGHT. For example: to allow pag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n Weekends until 6am on Monday Morning, and between 8pm and 6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through Friday would require the following sett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  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nday      : 00:00   00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day      : 20:00   06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esday     : 20:00   06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nesday   : 20:00   06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ursday    : 20:00   06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iday      : 20:00   06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turday    : 00:00  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Monday, we Start as 8pm, but also notice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to Stop at 6am, this Stop is to stop the calls w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Sunday. Its important that you understan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we will define what Access UpGrade Options you ha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. A Maximum of 10 different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:  Description this acces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:  Change user's security to this level after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grade  (0 = NetMail Credit Purch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 - D:  Flag setting after the user's successfully upgr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:  How much in dollars is the option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:  NetMail credit awarded is this access level i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graded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:  Which user group should the user be assigned t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 upgrade ( 0 = N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or: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ere you can change various options in User's TABS accoun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Name of the user which should match the one from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: Total Amount in dollars the user has in his/her TA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: Amount that is left in user's TABS account (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s not yet been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etup Examp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= Set Environment Variab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add follow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T=D:\BBS\DOOR\TAB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__ Directory where the PBBSTABS fil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 Setup without Environment Variab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/O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\DOORS\TABS\PBBSTABS.EXE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������ Batch File �����    (Single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\doors\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 Setup with Environment Variab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no batch file is need, but you can always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tch file, call directly from the Type 7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TABS\PBBSTABS.EXE /Sc:\BBS\LINE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TABS\PBBSTABS.EXE /S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[ Setup with Multi�Node systems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TABS\PBBSTABS.EXE 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__ The node #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In the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TABS\PBBSTABS.EXE /S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TABS\PBBSTABS.EXE /SC:\RA\LINE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 ___�        �__ Parameter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1 would be C:\RA\LINE1            to which nod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"THANK YOU" screens (+)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NLY Fea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is able to display a screen to your user after s/h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a upgrade access level. The "THANK YOU" scree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by you to suit your needs. There can b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NK YOU" screen for every access level you have (MAX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xx.A?? is the name of the "THANK YOU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 is the level number (THANK1.A?? is for LEVEL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? is either SC/NS/VT (ASC/ANS/AV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amples in SAMPLE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Messag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NLY Fea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is able to post messages to both the user and syso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and message base type defined in the setup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OP.MSG" or "UPGRADED.MSG" is not located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is located, a built-in messag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he message template files, following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. (# is the Control-F, ^F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    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     Date of user's first call to thi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5     Date of user's birth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6     Date when user's subscription 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A     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B     User'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     User's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H     User's Flag setting A1 - A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     User's Flag setting B1 - B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J     User's Flag setting C1 - C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K     User's Flag setting D1 - D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L     NetMail credit in user'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O     User's current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     User Group in which user belong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amples in SAMPLE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end Back Remain Amount in account (+)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have the option to have his/her remain money sen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m/her with a sur-charge defined by you. If the user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remain amount send, PBBSTABS will ask for his/he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tc. information and store the information in a tex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by you through the configuration program or the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.DAT" in the directory where PBBSTABS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/able this option through configuration, default is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mand Line Parameter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"/" or "-" (w/o the " of course)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Options ]      [ Description of the O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[path]         Path to the BBS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ITINFO.BBS, DORINFO?.DEF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[path]         Path to the directory where PBBSTAB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rrorLevel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 Critical Door error (no fossil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 Carrier los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� Sysop terminated call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� User time used up, user STILL ON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� Keyboard inactivity timeou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� Sysop dropped user back to BBS, user ON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� User chose to return to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� User chose to logoff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� Critical PBBSTABS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- No 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- Incorrect Databas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BSTUTL.EXE - PBBSTabs Utility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eceived a new set of SIDs from TABS, you ne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to initial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act Author ������������������������������������� Page 2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Meridian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14�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/F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 BBS! @ (612)378�7783 @ 28,800 V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xx0037@gold.tc.umn.edu   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:282/1027.1        of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ustom Software programming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have any of above program customized to me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eeds, it can be done with a small charge.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vailable for LOW LOW price! Send your request to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ntact addresses listed above or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r a qu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eta Tester Neede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currently seeking beta testers to test hi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Door programs listed above and all upcomin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sted in becoming a beta tester,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BETATEST.APP and specify the name of the progra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r indicate you wish to test al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registration of the program MAY be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      </w:t>
      </w:r>
      <w:r>
        <w:rPr/>
        <w:t>TABS, a REGISTERED (TM) of True Media Inc.       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