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Searcher v2.0 (c) 1995 by Brandon Staggs, Impera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.EXE      SwordSearch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.DOC      SwordSearc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.PIF      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.ICO      SwordSearcher Ic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     Registration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    Information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V_1611.DAT   Compressed King James (AV1611)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Description fil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sure the archive is named "1SWORD20.???" (where ??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extension, like ZIP or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files must be included with distribu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, please contact the author immediat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missing any of these files,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SwordSearcher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Sta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alei, HI  96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: &lt;bstaggs@aloha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