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exIt v1.00 (C) 1995-1996 Mikael Klasson aka Fluff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please distribute it as long a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ckage are included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�������������������������������#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� � �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� �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�������������������������������# What is H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� � �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� � � System requiremen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� � �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� � �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�������������������������������# How do I control H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� � � Brief info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� � � Detailed info 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� � �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�������������������������������# What do all that info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� � �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� � � The statusrow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� � � The statusrow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�������������������������������#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� � � The setup-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� � �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� � �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�������������������������������# Who made th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� � �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� � � Nice c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6.3 � � � Contact me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                         Registerin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the permission to use HexIt for a period of 42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program suits your needs. After that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contribute to the developing of future vers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little something for the numerous hours I have spend co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me 60SKR, or 10US$, or any other currency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t least 10US$. If you do this, I will gladly put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this textfile as a registered user. If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ppear in this file you should notify me and I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can't afford spending any money right now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you send me some email, telling me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 Look later on in this file for info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hand me the money, then contact me and we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registration is NOT valid for just a few versions, bu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versions! You'd better hurry up and register before I raise the f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rsonalized copies of new HexIt-versions as soon as they are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nd them to you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ility to edit 100 files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y undying gra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                         Disclaim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mpanying documentations are distributed as i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I, Mikael Klasson, be liable to you for damages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any 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programmer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 I make no warranty or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is program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trademarks mentioned are copyrighted and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                           HexI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is a binary editor, usually refered to as a hexeditor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regular texteditor and a hexeditor is that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some bytes to tabs, linefeeds, carriage returns, etc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m. A hexeditor does no such thing, instead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 of the byte. Most hexeditors have a textfield as we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ll sorts of funny-looking faces and arrow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hexeditor if you're planning to alter something in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.g an exe-file. But on the other hand, why would anyone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2                     System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+, this is due to the fact that HexIt is running under PMODE 2.5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0 or higher, or some other OS that is capable of ru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GA-card would be great. HexIt may also work with EGA, at leas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43. But as I don't have EGA myself, I haven't had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ouse if you wish to utilize the mouse-support (couldn't guess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lo memory for the program to run in, approx 183KB, and some h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s and the clipboard to exist in, the more, th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3                        Some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x25/28/43/50/60 textmode hexeditor. HexIt starts up in the video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starting the program if it is one of the above, el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. This is of course fully configurable, you can choose alwa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.g 80x50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00 files in memory at the same time. (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may be as big as your total amount of fre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lit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. Y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rves your "pre-HexIt"-videomode, and initializes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12-textmode (or whatever you use) upon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ing bytes and thereby shrin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ing bytes and thereby expanding the file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toggle to Insert, and then type whatever you like,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ush the rest of the file forw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board (maximum size equals your free mem minus the total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files) with cut, copy and 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fil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/ASCII search- and replace-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-hel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view files as a normal textview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ve help on keys by pressing ALT+H. Functionkeys are alway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files simply by giving their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ring two files. Read more about it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ice setup-mode where you can alter the color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support! Scroll the screen using your mouse. Define what Hex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pecific mouse-button i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wildcards when loading files, e.g "HexIt gunde.* gnu ka??.t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4                      Coming Attra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-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eal texteditor, not just the tex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ssembler &amp;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s of other stuff, why don't you send me some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1            Brief Info On The Keys (^=Ctrl, @=Al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=       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-          =       Cut the marked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+          =       Copy the marked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*          =       Paste clipboard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, CursDn  =       Move up/down one row ( = 1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own    =       Move up/down 16 rows ( = 25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=       Goto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=       Goto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=       Put a zero at the previous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=       Delete a byte at the present positi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 of the file one byt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=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=       Onlin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HexMode)    =   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TextMode)   =       Wrap/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=       Select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=       Choose viewmode (Text 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=       Goto a fi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(HexMode)    =       Manipulate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(TextMode)   =       Choose linefee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=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=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Tab            =       Toggles base if you're in a numerical menu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Left/Right =       Move left/right one byte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, ^CrDn  =       Move up/down one row ( = 16 bytes )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, ^PgDown  =       Move up/down 64 rows ( = 102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      =       Mark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     =       Comp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        =       Goto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L            =       Goto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O            =       Open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Q            =      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_R            =       Chang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 =       Search/Repla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        =       Choose between 25/28/43 and 50 rows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             =      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             =       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             =       Place a marker at current position,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junction with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             =       Show help on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        =       Insert a byt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       =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       =      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        =       Split/un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        =       Kill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W              =       Toggl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             =       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2        Not-So-Brief Info On The Keys (^=Ctrl, @=Al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ray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removes the marked block from the file, and put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ray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"Gray -", except it doesn't remove the block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ray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inserted at the current position if th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set to Insert, else it overwrites the data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byte and decreases your offset in the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Insert/Overwrite toggle is set to Insert, then pressing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rest of the file (including your position) backward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ssing CursLeft followed by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nibble and decreases your offset in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bble. Note that if the Insert-toggle is on and you are position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ibble, then the rest of the file will be moved one byt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NS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the Insert/Overwrite toggle. If you are in Insert-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automatically move forward one byte when typing in the t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very second keypress in hexfield). The result will be the same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LT+I, and then typed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pop up a menu from where you can go several way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ystem. The first time you press F1, you are taken to the "Help Main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re you can navigate through the helpsystem by using the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. Pressing &lt;Esc&gt; will exit the helpsystem and stor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us the next time you press F1, you will start right where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irst letter of the desired option to select it.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aked Menu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to Main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this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'B' to go back to the mainmenu, but using the Cursor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 the first option would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between Wrapped and Unwrapped lines in textmode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apped, the lines have a maximum width of 999 characters.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ut and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nvokes a popupmenu where you select which file to edit (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lready loaded). Use CursUp/Down to scroll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 to see more if all files won't fit in one menu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F4, you are presented with two op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oose viewmode: 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: Text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: Hex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affect the way HexIt will function. In TextMode, HexI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viewer, and in HexMode, it works as a hex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will clear the uppermost addressfield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us indicating that HexIt wants you to input a fileoff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xMode) Displays the EXE-header and lets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alculate valid values at offset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start of reloca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image (directly after exe-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to the programs 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akes you to the search-function. You are then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ew things about the search, they are marked with an [X]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-CASE     On means don't care about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       On means search from the start of the file, else Hex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      On means search for the string in all loaded fi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ways searches from the beginn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ing the GLOBALL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between these options and the two "write-fields" with Curs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Down, toggle the options by pressing space. There are, as I sai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which you can type the string to search for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eld, in which you type the text as in an ordinary text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is a hex-field, you write the string to search for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if you have previously searched for a string, this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when you enter the search-function for the nex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ggles are saved as well. Simply start writing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ring, or press BackSpace, CursLeft or CursRight to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ing. Pressing ESC while in the search-function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-editing, it also discards any string writte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fields. To start searching, 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takes you to the replace-function. The different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 is basically the same as those for searching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IRST       On gives you the opportunity to choose which o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. That is, it will bring up a menu saying "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?", thus asking you to select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    Replaces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Does NOT replace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    Replaces all ocurrences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   Qui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means that it automagically replaces ALL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esented with two more inputfields (compared to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). You are supposed to type in the string to replace WITH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putfields are named "S-ASC", "S-HEX", "R-ASC" and "R-HEX", wher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Search" and "R" for "Replace". Just press &lt;Enter&gt;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match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^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Ctrl+C, HexIt will do a filecompare using the last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f you have not previously chosen compare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^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xtMode) You will be prompted for a linenumber to go to. If you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a minus or a plus, HexIt will jump up/down 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^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 to search for the next matching string or replace i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 last used). If you have not previously typed in a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you will be guided to the "type-in-the-string-to-search-for-menu"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^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popup-menu asking you to choose a videomode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 will be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^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3 takes you to the file-compare menu (assuming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aded). If you're already in splitscreen mode and ha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windows, you will directly be prompted to choose compare-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at later. Else you will be presented with a list of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choose the file to compare your present one with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wo files loaded HexIt will automagica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mpa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between eight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are all pretty self-explanatory. The first four stops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two files differ from each other while the last four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a marker at the current fileoffset. After putting two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or copy the marked block. ( You don't have to put the 2: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eeling lazy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all markers. Note however, that the clipboard is not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the copied/cut block is still there, just waiting for you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3                        Mouse-Suppo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mouse to scroll the screen! Just slide it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will slide with you... :) You can also adjust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scroll, there are separate speeds for TextMode and 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mousebuttons to do whatever (almost) you like!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re are separate configurations for TextMode and He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trl+F9 to enter the setup-menu, then choose "Mouse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options regarding you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any reason would not like to use your mouse, you can alw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lone on the desk or turn off the mous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1                         The Headli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, 1996 � 16.18 � �� HexIt v1.00 (C) Mikael Klasson 1996 �� � O �    149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�����      �����������     ��������������           </w:t>
      </w:r>
      <w:r>
        <w:rPr/>
        <w:t>^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Time         Version         That's me!            OBJ1     OB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   Flag to show whether you're in Insert- or Over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   Your total amount of free hi memory. Beware, this might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if you have more than 1GB RAM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2                     The Statusrow (He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 Text   100%   *C:\ASSEM\HEXIT\HEX1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 ����   ���    </w:t>
      </w:r>
      <w:r>
        <w:rPr/>
        <w:t>^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     OBJ2     OBJ3   OBJ4   �           OBJ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   Posi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  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   Shows whether you're in the hexfield or the tex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   Position in file, given in percent of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   Marker to show if the file has been changed since the last save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changed, a space mean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   Full path and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3                     The Statusrow (Text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457342/528632   C 2342   100%   *C:\ASSEM\HEXIT\HEX149.ASM     CRLF &lt;Active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    ����   ���    </w:t>
      </w:r>
      <w:r>
        <w:rPr/>
        <w:t>^�������������������������     ����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   OBJ2      OBJ3   OBJ4   �           OBJ6               OBJ7   OBJ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5                                    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   Current textline (the first one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   Total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   Your current column. Used to offset text when running un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   Position in file given in percent (100*OBJ1/OBJ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   Marker to show if the file has been changed since the last save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changed, a space mean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   Full path and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   Current linefeed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LF = Carriage Return (0dh) + LineFeed (0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 = Your own chosen set of characters to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   Indicates if this is the active 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   'W' means wrap textlines, a space means don't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1                        The Setup-Mod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+F9 you will enter the setup-mode. From ther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, e.g the colors and whether HexIt should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setup, HexIt writes to a file called HEXIT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checks where your HEXIT.EXE (or whatever absurd na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ive it) is situated, and creates/updates the config-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HexIt, it searches that directo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CFG. If it finds such a file, Hexit reads the configfile and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lse it will use the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 not matter if you are in the same directory as HEX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fully acceptable, and advisable, to put HEXIT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r PATH-variable points. Because of the fac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parate cfg-file, you can now use your old config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 (not versions before 0.94� though). You can even use a config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exIt with an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will of course only accept options that the current version supp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.g have a configfile from v234.42 (Yeah! =) ) and try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 0.94�, you will only be able to use the options that 0.94�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though, HexIt takes care of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2                            Not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 how the **** I've managed to get the exe-file so disgus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then perhaps I can make you satisfied by saying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code right now. I will, however (I hope), fix thi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(Hmm, I wonder if I ever will remove that sentence... ;) )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ptimize the code a tiny bit every now and then when I'm feeling b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But hey, the code keeps growing, right now the sourcecode is 242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0 lines long. Btw, HexIt is coded in 100% pure 32-bit asm. Well, I _c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ded my INT 24h-handler in 16-bit asm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oho... Is the exefile really that big? Naah, perhaps not... It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ny smaller than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letter, email or whatever if you find an annoying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just want to ask me something or don't want anything special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! It would be REALLY fun to see how far out in the world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 reaches. Outside Sweden perhaps? Please send me some email! Yiihaa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emails from loads of ppl now,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in the popup-menus with the Cursorkeys. You can howeve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first letter of the chosen sentence, or in some cases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nt 21h,60h doesn't seem to work very well with CD-ROM-drive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it's MSCDEX or whatever that does it, but it doesn't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's got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cause of this you may not see the full path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n the upper row (you should see everything but the 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If you explicitly specified a path when you loaded the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nly applies to files on CD-ROMs. The problem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driver you've got. My works great under win95 but not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HexIt, just go to my homepage and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! See further down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is the same as two nibbles in case 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a betatester running OS/2 2.1, so I have absolutely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xIt works under it or not. But PLEASE, if you run OS/2 2.1,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tell me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implemented wrapping and unwrapping line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ve left or right in "unwrapped-mode" ye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's not totally clear to you, try reading WHATSNEW.*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goodies not found anywhere else on this plane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3                       Files In Packa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in the original package, please do NOT remove any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Description of HexIt for use in BBS: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C               English documentation (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K               Swed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               HexIt, The Hexeditor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00            "History"-file, describes HexIt's ongoing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simple hexviewer to a full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king-machi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1        Registered Users (May the force be with you!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 Sandgren            Gianni Melegari           Hannes 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rkala           Peter T. Karlsson         Martin Gej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6 of you: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Your name will be her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2                      Special Thanks T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es Edfeldt aka movAX           Ŀ  For testing the program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rkala aka PKaze             �� bugs, giving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. Karlsson aka Nafmo Saved   �� to improve HexIt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ejke aka Alakai            ��  generally nice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W�rlander for the search-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 aka Tran for P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3                      How To Contact 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        Mikael Kl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belstige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61145 Ny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  http://www.geocities.com/SiliconValley/3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fluff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ro:       168 74 4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+46-155-97777 (08.00-22.00 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            Fluff at #gripen and #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 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���� � 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 ����� � 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����� � 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� � � ��� � 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 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 </w:t>
      </w: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Flu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