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Hexit" V1.5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"Set Starting Address" Feature wa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need an Accurate Reference to certain parts of a File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art at "Offset" 00000000 (Default Reference), this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recisely Match the Hex Image "Offset" Reference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.  Note: No matter what Offset ("Starting Address"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, the Hex Image of the File always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View File in Text Mode Featu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ed this feature so you can View (Check) the Image File right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You don't have to Exit Hexit and use another Utility.  Al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exit to View any File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File Viewing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age Up Action.  In older versions of Hexit, if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Up" Key and there wasn't 22 Lines Available, nothing would happen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"Lines Number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