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ķ  �������������ķ  �������������ķ  �������������ķ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͸  �  �  ����������ͼ  �   ���������ͼ  �����͸  ����ͼ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  �  �����</w:t>
      </w:r>
      <w:r>
        <w:rPr/>
        <w:t>ķ       �   ���������ķ        �  �  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</w:t>
      </w:r>
      <w:r>
        <w:rPr/>
        <w:t>͸  �  �  �����ͼ       ���������͸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�  �  �  �             ���</w:t>
      </w:r>
      <w:r>
        <w:rPr/>
        <w:t>Ŀ     �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�  �  �  ����������</w:t>
      </w:r>
      <w:r>
        <w:rPr/>
        <w:t>ķ  �   �������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ͼ       ��ͼ  �������������ͼ  �������������ͼ        ��ͼ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Esti(tm) - 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1997 Duk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sti - Auto Estimator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    Recent Amend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 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Cost 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is Before Purcha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hare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  Softwa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Philosop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Should I 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iz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Siz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  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and 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 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 Empty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ing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Items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Items using a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 New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1    Professional Vers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d Eras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 Item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our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and Provisional S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T/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CSV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Dbill and CSV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0  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olo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of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aterial Dbas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d Eras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Items to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0  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olo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d Erasing D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D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D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ing Time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while Auto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 T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0    Tim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and 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Ba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 and Printer Ser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 T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Contra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ing u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and Non DOS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processor C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only Drives and CDRO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Not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Options will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s u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ng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Drivers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Make a Boot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Special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Windows 3.xx/95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Se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and New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 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into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over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over a Previous Versio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  Installing from Windows v3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New Windows Group and Program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used By Windows v3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Windows v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  Installing from Windows v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into the Task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95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Versio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   Ordering and Distribu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nd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  Disclaimer and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Recent Amend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.00 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Softwa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0  Us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new utility called Control Panel (CONTROLP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interface and colours to be modifi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is only provided with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13.0 Miscellan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inor changes have been made to the AESTI.INI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user settings. Unfortunately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old settings being lost when the program is ru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therefore verify and/or change the program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previous settings, use the Setup men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T key while scrolling through a list of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ill switch to the Material Data Bas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Edit now shows item cost being calculated dynam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ll display if greater than 999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ings can be viewed in a graphical form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identification of major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when importing CSV file and Auto Costing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pdate Estimate Quot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items from Material Data Bases to an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ove the scroll bar down two items on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used, now fixed after much hassle, grr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ption now prompts for Estimate Quantity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value. Allows Estimate labour hours to be wor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items from Material D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Material Dbases to Auto Cost .LiS files would no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description if the Dbase .DBE file was ol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ing selection has been impr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box displayed after AutoCost has been clean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used for Auto Costing has been tweaked,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accurate but slo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eturn key while viewing Dbases in a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itch to the Material Dbase window and loa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options and associated extra code has increa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required by the program by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kb and has therefore also reduced the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ndow modified and printed output clean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window sizing twea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fixes, more error checking, code optimisations,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17.0 Upgrading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 Important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ust change or create new Material Data Bases to sui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Data Bases are for demonstration purposes on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used for any real Estimates. The Authors are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ly correct prices as they will change whil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circulating and prices are country/loc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 Important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MATERIAL.LiS file is blank, it must hav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added to it before being used for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is Before Purcha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rders are refundable as the software is Shareware an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mple time to try it out fully before purchas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before ordering,  users try al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it for the full evaluation period to make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software will meet thei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have any doubts regarding any aspect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_not_ purchase a Registered version ! the Author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satisfi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hareware and commercial estimating pack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it is suggested that users try as man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efore deciding on which one to use and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areware 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have been confused by the status of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- Shareware is a means of trying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valuation of the softwar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90 days for this software) after which you are obli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ither purchase a registered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difference between the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rchased) version is the total number of Estimate i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is limited to 50 and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1000 item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includes the latest featur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P.EXE Control Panel utility which allows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and display to be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Abou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0.00  Recent Amend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Softwa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00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the main help document, there are two version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I.HLP - help file used by the software,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I.DOC - plain ASCii file used for printing 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o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under constant development and features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or removed since this document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o print the help file ;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grams internal print routines, importing an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word processor (WP) o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 file as plain text or ASCii text, if the WP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he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page break characters (ASCii decimal 1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12 in some WP's) to its own version of page break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is character and replace it with the WP'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ge breaks, format the text and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om the DOS prompt using a command line of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ESTI.DOC&gt;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YPE AESTI.DOC&gt;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PY AESTI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is the printer attached to printer port 1, change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if it is attached to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 in this document is approximately 50 lines lo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about 70 characters wide.  This format will not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, those wishing to change it must import the 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their text editor or word processor and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to their own 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s do not support the line drawing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.e. "���" (decimal 196), these may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's with umlauts or similar characters. If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upport these characters then replace th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DOS operating systems or GUI's such as Windows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se characters in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Software 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0 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i creates estimates, quotations, and schedules of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arious construction types ranging from simple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facto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intended for use by the smaller building contr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 projects that have a maximum value of 250 000 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s. Although it may be used for larger work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suitable for projects with a higher valu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t limited to construction works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ny project where a list of costed 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eatures automatic estimate costing, material and lab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, on-line help, text mode windowed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, and a basic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Philosoph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designed to be as simple and as easy to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ithout the overkill or large system overhea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to be prevalent in today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is simple approach the software is limited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features and some options such as the Tim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rude in thei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nterface and methodology used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to every ones liking, users who are even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atisfied with the software should use another estim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hareware and commercial estimating pack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it is suggested that users try as man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efore deciding on which one to use and 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Should I Use I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sers have asked this question and the Authors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usual marketing hype and be objectiv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sw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why any person should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happy with using an alternative metho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such as a spreadsheet, word processor or e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domestic projects such as loft conversions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ed overkill to  use any software when contr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from experience what the approximate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will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benefits to be gained by using thi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; accurately quote for projects, quickly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costs and mistakes, analyse and assess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and rationalise the users estim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ology to reduce time taken to complete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Mark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by British authors and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UK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may be used in other countries where th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.00 currency format is used ; Australia, Canada, US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description and rate may be edited to sui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and currency signs have been deliberately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ation has been made as brief, simple and a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, explanations have been written in laymans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jargon has been avoided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ocumentation is not the Authors strong poin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logies in advance to users who find explanations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typo errors or any inadvertent dis-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0  T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fastest way of navigating around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buttons are activated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and then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orizontal and vertical scroll bars at the bott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each window to move around a lis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when viewing a list of items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wice in quick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sized by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a window's bottom right corner,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and then drag to the desir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top title bar to maximise and mini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aximise/minimise icons at the top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window click on the top of the window,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essed down and then drag the window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window to make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may be activated by pressing the ALT key,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either keep the ALT key pressed dow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ed letter or use the cursor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then press return, ESCape will back out of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, Page Up, Page Down, Home and End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round a lis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when viewing a list of items press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Insert and Delete will insert and delete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and SHIFT+TAB moves around buttons, list boxe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sing a key does not work as expected then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he feature you thought wa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moving from a list to a button by using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eans that no item may be selected from the lis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as the button is currentl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izing 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 use the Window menu and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se or Minimise, short cut keys are also availab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    CTRL+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CTRL+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    CTRL+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se        CTRL+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ise        CTRL+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window     CTRL+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t all windows use the above option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uch as the edit window are fixed in size and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-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tates that a window can be in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- window is neither maximised or mini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sed - window takes up the whol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sed - window is the smallest size that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is maximised or minimised then cert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work correctly or it may not be apparent if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mpleted. For example, when transferring ite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to an Estimate, if either window is maximi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sed then it will be hard to discern whether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item has been copied into the Estim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ndows may be closed down by using the File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r by pressing the Cancel or Ok buttons whe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box at the top left of re-sizeable window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to close down a window however,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close down a window. It will not check i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dified but not saved and will not war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, this option must therefore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windows such as the Estimate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re closed down by using the File, Exi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Size 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Size Windows option (Main Menu, Setup) ma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when attempting to manually r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on the software takes contr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ing and trys to optimise the window size wh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when the Edit Estimate option is selec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resized to nearly fill the whole screen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 Transfer option will place the Estimat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op half of the screen and the Material Dbas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ttom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either double click, single click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key when the scroll bar is on 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keys will add and delete items 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&amp;" ampersand character may be used in an Estim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ata Base item description but it will no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oll bar is on it although it will prin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quirk of the language used to progra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can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0  T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relatively easy to use and most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d limited computer experience should have few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or those that need a little more help this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describes the process of creating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program first before reading any document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an overall "feel" for the software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demonstration Estimate and Material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ry out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t the top of the screen has sev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select Estimate by using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stimate or press the keyboard ALT key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or move the scroll bar with the cursor keys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Estimate menu select File, Create New, type in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 or click the OK button. A message sh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saying that this file already exists, DEMO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monstration Estimate files suppli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Creating a New Estimate again but this time type in DEMO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file name that has a maximum of eight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is valid and it does not already exist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has been Created message will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ong file names used by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this Estimate file is blank so select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ob Details, enter suitable data for the Job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good practice to save any changed data regularly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File and then Save, this saves the file to di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2.EST, the .EST file extension is automatically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notes it as being an Estim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items to the Estimate select Edit and then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, all entries should be blank as no data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nd Mouse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rough the Estimate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scroll bar or use the keyboard cursor/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/Dn and Home/E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may be scrolled left and right by using the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keys and the horizontal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/horizontal scroll bars and buttons may be us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with the TAB, TAB+SHIFT, Return and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usually necessary as most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 ; the A key adds several items, C copi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cursor left/right keys scroll horizontall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I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Estimate item is displayed in a bright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or as a black on white scroll bar. A small fi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 is also displayed to the far left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iangle changes to a "&gt;" it signifie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n Estimate item and the user has scrolled pas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stimate item is usually a Section Heading,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r on the first item and press Return 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on the item and double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tem enter Preliminaries but put a space before the 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ace denotes this item as a Section Heading.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s are used to split Estimates into different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y are easier to view and analy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would be to put all bricks, blocks,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and any other items associated with masonry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alled Mason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program to recognise a Section heading 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space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Estimate item does not have this space before i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Section Heading to an Estimate item remove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 Empty I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n be added by using the Insert key, the Add butt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ing an I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n be erased by using the Delete key, the Era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om the Utiliti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tems Manual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of adding data to an item - either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escription and rates or use items hel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 of data is straight forward, enter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Description and Unit boxes and numeric values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tems using a Data Ba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7.00 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items from a Material Data Base there must be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loaded, select Window, Material Data Base or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key and then load the PRELIM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dit Materials, put the scroll bar on Scaffol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Transfer button or the Utilities menu,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opied the scaffolding description and rat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 into the last hilighted Estimat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pying items is probably the most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bviates the need for an Auto Cost as all necessar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pied directly into th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 New Se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ection has been finished leave two blank item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in a section, a section sub total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ed, for examp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 &gt;������������&gt; Prelimin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lank &gt;��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 &gt;��&gt;   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                 Maso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stimate does not need to be broken up into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ach item must be filled in with no 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example the Preliminaries actu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total is 196.85. Section sub totals are rounded to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allows larger values to be display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ummary does not round off numbers for the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tems for an Estimate have been entered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sted by using the Auto Cost option, it is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Estimate before Auto C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uto Cost option and then Cost All of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pplied MATERIAL.LIS file is to be used to co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n data bases must be added to it before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this file is supplied blank as it uses path an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o find the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uto Costing the Estimate should be check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, incorrect and missed items 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ata has been changed without saving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close down a window or exit the program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rompt if this data is to be saved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- saves the data to file and continues with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- does not save the data to file and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select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- does not save the data to file and cancel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Main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0  T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- displays/hides version and licenc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          - See also 6.00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Dbase    - See also 7.00 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st           - See also 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- Hel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r     - simpl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lso 11.00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    - shells to DOS, type EXIT to exit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fo    - shows information about free memory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for debugging purposes, high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more memory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    - checks if AESTI.EXE is damaged,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          NOT a virus scanner and is limit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ility to check for damage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use a 3rd party virus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       - changes character printed between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   under headin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    - changes background character, the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      option allows any character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enter extended characters switc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Lock, keep the ALT key pressed dow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values with the numeric keypad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in 205 and then releasing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selects the double bar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Lines     - sets display to 25 text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43 Lines - sets screen display to 43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50 Lines - sets screen display to 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and 50 line options require a compatible VGA c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work with non standar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ize Window - automatic window sizing, toggle ON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is not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  - speeds up keyboard rate and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        scrol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Description  - used in the Estimate Summary,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the VAT or Tax R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es to your country. For the U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will be "+ VAT @ 17.5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       - exits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 Professional Version Featur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00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essional version is not available yet as it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evelopment, this chapter has only been inclu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easier for the Authors to update i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other commitments, the Authors are unable to g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ate for this version, it may never be relea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spend the time on it that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urrently being worked on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and encrypted Estim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items increased to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pany nam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print of company name and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   - uses the Estimate to create a schedu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rs and matching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ntrol - this feature is turning out to be so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will probably be convert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0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option creates a schedule of item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 manually or copied from Material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Estimate item description has no leading space,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ace in front of the description are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, see below Sectio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s limited to 30 characters, if an ite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this then carry the description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 is displayed in a bright white colou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n white bar, a filled in triangle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 the window. If the bar moves past the last ite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 changes to a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d Erasing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nu options, buttons or Insert and Delete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d er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eturn key to edit the currently selected i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the left mouse button on the item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changes made to an item press or click on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an edit may be cancelled by pressing the Cancel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SCape key while editing the i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 each item is limited in the total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nd is automatically truncated if it exceed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 Item values will also be reset to 0 (zero)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progra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displayed in red to the right hand side of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how Material and Labour sub totals and the item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 These values are dynamically calculated whenever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value is typ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will not be updated if the item is chang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 i.e. there is a space before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"," comma or any other delimiter for thous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values is invalid i.e. 4,549 will be converted to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,899 to 12 etc. This also applies to any currency sig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ound or dollar sign put before any numeric values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3.45 or $23.45 will be converted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check for these invalid characters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fore up to the user to validate any data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Quote Cost is shown at the left side of the ite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rough the Estimate items. This is a tot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and labour costs and has the profit margin added 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used to work it out i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(Quantity x Cost Unit) + (Labour Hours x Cost Hour)) x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sts with zero valu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way that Section Headings are defined, with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heading name, and section sub totals are add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ossible to have a true empty or blank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sing a "." (full stop) or any other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tem will give the appearance of an empt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Item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ata is entered into an Estimate it will not chang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nually edits it or an Auto Cost is carried ou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all the data i.e. changing the Quantit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 the Labou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ur Hou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Hours for each item is the total hour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, lay, install etc. the whole of that item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Bricks and the Quantity is 28 m2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is the time required to lay ALL 28 m2 of b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only work out the Total Labour Hou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f the Material Data Base Transfer option i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update hours if any Data Bases are chan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Quantit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Heading is a description of the next section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. To allow the software to recognise a Section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have a space preceding its description. A Head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play any values to the right of it or an item c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may consist of several items that are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location in a structure, a type of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labour items etc. For example, a house may b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to several sections for foundations, drainage, fl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nge, bathroom, garag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an item is changed into a Section Headin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s used for quantity, cost etc. are erased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 user entered data such as Users Estimated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aved in each Estimate Section Heading. If 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is changed to an item or is erased then thi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Tota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wo blank items after the end of a sec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s to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sub total is displayed where there are two blank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erasing the two items and then adding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s are calculated from the item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 and end at the next blank ite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&gt;������������&gt; Prelimin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lank &gt;��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 &gt;��&gt;   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                Maso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or the above example the actual Prelimin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 is 196.85. Section sub totals are 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arest whole number, this allows larger valu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e Estimate summary sheet does not rou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 total may be incorrect if a section heading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existing section 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limin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total &gt;��&gt;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son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tal material cost and section total labour co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ost 1 Unit and Cost Hour column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Estimate option is used then they are shif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 right. These two sub totals do not have any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or VAT/sales tax added to them and are rou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p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nd Provisional Su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only be one section with the heading PC Su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th the heading Provisional Sums. They MUST also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 "PC" and "Provisional Sums" to be recognised 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Su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.71 Electrical Works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00 Plastering      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sional S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4.19 New Boiler Unit 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ctual Cost values do NOT add tax or profi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are added to actual costs then the After Works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he Summary will not display a correct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ology behind the Actual Cost will not b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- as any Tax Rate is only calculated and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it was not thought appropriate to incorporate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is only updated if an Estimate item, profi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AT/sales tax ra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ter Works Completed section uses Actual Cos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fter a project has been finished. It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original Estimated profit agains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 made o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Build Time is fixed and does not use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Days in the Ti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/Sales Ta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/sales tax is only added to the final Estimate Summary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use a 0 (zero) rate if you do not want tax to b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CSV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elow - CADbill and CS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s a CSV (comma separated value) file creat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 typical application would be to import CSV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CAD software. Use the supplied demonst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-CSV.CSV to tes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 files must be in plain ASCii format, contain n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each data item is separated by a comma an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format of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tem", Quantity, "Units", CostUnit, Hours, CostHr, Actual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th enclosing quotes are text strings, all other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umeric values and may either be integer or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onsists of seven data item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- item description, maximum string length of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longer strings will 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- total units for this item, max value of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    - units of measurement, maximum string length of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longer strings will 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Unit   - cost of a single item, max value of 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     - total labour hours required to comp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Hr     - cost per labour hour, max value of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Cost - actual cost of this item, this is on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fit and Loss breakdown in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line MUST contain seven bits of data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omma, typical example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wer Unit", 1, "No", 286, 6, 7.5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 0, "", 0, 0, 0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th", 1, "No", 192.50, 4, 7.5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s on a separate line, there must be no empty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an item blank use empty double quotes or a 0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shows how to leave an item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follow this file format will produce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r cause the import to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ma or quote between quotes will produce an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shows invalid use of quotation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nit" item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wer", "Unit" ", 1, "No", 286, 6, 7.5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items that may be imported is currently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Es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bill and CSV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publish a program called CADbill - this creates a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terials from a DXF file, the bill is formatted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SV file which may then be imported into AEs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(drawing interchange format) files can be created by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 software including AutoCAD, TurboCAD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- loads an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- saves using current file name, NO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is made o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- saves using different file name, a .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extension mus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- creates a new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SV File - imports a CSV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Estim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Estimate in several formats, prin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relates to what is se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will print on one page regardless o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Lines to Print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Estimate option requires a printer to either ;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carriage 110 or 132 column model, accepts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r is using a small font. If none of these criteri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then printed output will probably be truncated or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Heading option only prints the By Valu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the Graphic view, see below - View,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etails     - edits job details - client, dat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       - normal schedule view of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       - enhance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per 1 Unit - shows cost per 1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Copy    - shows a Client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r Schedule - used for quot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and Loss - works out the actual Profit or Loss,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ed in after the project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above options, except Job Details, use the sam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etails       - shows job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 - totals summary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ings  - displays section sub totals by thei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alue            Double click or press return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selec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otals    - displays section sub totals in a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        form. Allows quick identification of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 cos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Materials - displays Materials in graphical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Labour    - displays Labour in graphical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ing in the above "graphical" options is coars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s of the 80x25 screen text mod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chedule   - switches to Time Schedul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Item      - adds on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veral     - adds sever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- erases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- copies item to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- moves item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- finds an item, search starts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and ends at the last item, if it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it starts again from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      - replicates current item to nex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ith  - goes to next item with a cost per un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Cost         has a zero value, it will not go to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s no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ith  - goes to next item with hour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Hours        zero value, it will not go to an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no labou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can also be accessed via the key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use Insert, A, Delete, C, M, F, R, Z and 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 key may also be used to switch to the Material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pressing T while in the Dbase window will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Dbase item to the last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T" hot key in the Estimate window is a quick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the Dbase window and maintains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base Trans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0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ferences to "Data Base" in this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has been shortened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ase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ata Bases contain material prices and labour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fix, lay etc. each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"Material" Data Base is slightly misleading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do not have to hold material prices,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ntain just labou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base file is limited to 500 items although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only limited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may be used in conjunction with the Estimat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ways ; items can be directly Transferred (copied)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or manually typed in and then Auto Costed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from Dbase items to Estimate items which closely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accurate and reliable method is to Transfer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to Estimates. This will be slow if Dbas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sed and users need to continually load, re-load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rough Dbases for the corr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uto Cost method is less reliable and ma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if used incorrectly. This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in certain situations where items are scat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D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may ask why a single data base was not use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ple data bases ? this was considered but the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was adopted as this is more flexible and 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that users adopt will be a personal preference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s are organised and the type of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for a certain type of project the Autho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s that contain material and labour rates that are mos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ype of project, only one or two Dbases need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ems can be quickly transferred to the Estim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one-off project or where a wide range of materi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then the Authors will manually type in th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antities and let the Auto Cost churn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uto Cost feature is to be used then some though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o where Dbases are located. Auto Cost needs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ey are located in and if they are mov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List files must be updated with their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separate sub directories ar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number of Dbases are to be used i.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in a directory called C:\ESTIMATE then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ases in C:\ESTIMATE\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also like to consider putting Dbases that re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ic materials or building types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; C:\ESTIMATE\TIMBER, C:\ESTIMATE\STEE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aterial Dbase Wind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shows information about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- this is also used by Auto Cost to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timate Section heading against a Mat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 Description, maximum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also 8.00 Auto and Quick C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H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         - any general remarks about the DBase,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6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     - user who created the Dbase, 60 characters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tems     - total number of items in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, this is not user modif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Updated    - date the file was last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by User - last user who updated the file, 6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- file name of the currently loaded Dba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be changed by using the File, S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description is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 is displayed in a bright white colou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n white bar, a filled in triangle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 the window. If the bar moves past the last ite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 changes to a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d Erasing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nu options, buttons or Insert and Delete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d er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eturn key to edit the currently selected i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the left mouse button on the item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changes made to an item press or click on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an edit may be cancelled by pressing the Cancel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SCape key while editing the i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 each item is limited in the total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nd is automatically truncated if it exceed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 Item values will also be reset to 0 (zero)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progra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"," comma or any other delimiter for thous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values is invalid i.e. 4,549 will be converted to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,899 to 12 etc. This also applies to any currency sig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ound or dollar sign put before any numeric values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3.45 or $23.45 will be converted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check for these invalid characters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fore up to the user to validate any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ought must be given when entering items as the Auto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matches words in Data Base items to Estimate ite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ords used then the more accurate an Auto Cos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better match ratio when Auto Costing try to 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 three word description for each Data Base item o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items directly into the Estimate whil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ems to an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erminology consistent the term "Transfer"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copying Material Dbase items to Es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option in Estimate and Material Data Bas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copy items in these windows i.e. from Estim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tem and from Material to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 Materials Dbase and Estimate loade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to be transferred (copied) into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n item change to the Material Dbase window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aterial, place the scroll bar on the item to be cop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ither click the Transfer button, press the T key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menu select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stimate item does not have a Quantity then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one, if a Quantity is entered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calculate the total labour hours for that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Note that the Material item must have a value ente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ur Hours for 1 Unit for the Estimate total labour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alcula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opied the item to the last selected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the scroll bar will have automatically moved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stimat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easier see if an item has been copied, res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 window to the bottom half of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window to the top half. This automatically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Size Windows (in Main Menu, Setup)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Transfer option will not appear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if either the Material Dbase or the Estimat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a maximised or minimised state. This i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being in a fixed state and the program i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stim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Prices in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are not automatically updated if the Transf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used and Material Dbase rates are subs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at a Dbase item called "Brick"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into an Estimate, the Estimate is saved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s for the Dbase item "Brick" are changed, the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stimate for "Brick" remain unchanged at the ol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the manufacturers reference (maximum 8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units of measurement,  Unit Cost is the cost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or that item,  Labour hours are number of hours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, lay etc. one unit of that item  and Labour Co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ur rat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; Bricks 200/1000  m�  12.39  1.5 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1 m� costs 12.39 for bricks, takes 1.5 hours to la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our rate of 7.50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s code for each item is currently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o costing, users who wish to use the code for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ing must include it in the main item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- loads a Material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- saves using current file name, NO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is made o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- saves using a different file name, a .D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extension mus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- creates a new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Dba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Material Dbase Job Details and all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- edits data 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      - edits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- shows fil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Item      - adds on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veral     - adds sever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- erases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- copies item to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- moves item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- finds an item, search starts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and ends at the last item, if it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it starts again from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      - replicates current item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Code    - sorts data bas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d on item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        - sorts data bas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based on item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      - copies current item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selected Estimate item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timate item has a quantity then lab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rs are worked out bas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antity and the material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uplicate  - finds duplicate descriptions in the D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            it will only find duplicate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the same Code AND Description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can also be accessed via the key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use Insert, A, Delete, C, M, F, R, S and T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MATERIAL.LiS file is blank, it must hav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added to it before being used for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U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ust fully understand the methodology behind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before using it and it is strongly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is read thoroughly. The Material Data Bas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be read regarding the location of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suggested that users familiarise themselv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by using a test Estimate first before us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rea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understand how the Auto Cost works or an in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correctly will produce wrongly costed Estimat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ubt - do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s that are defined in a .LiS file are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base item is searched for in the Estimate, if the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found in the Estimate then its rates ar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routine will only match Dbase to Estimate it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exactly match each other or the Estimate item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number of words in it that are also in the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see below Minimum Wor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erial Dbase items have been transferred/copi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n an Auto Cost will probably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Cost algorithm will always use the last Material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most closely matches the Estimat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a Dbase and Estimate item exactly match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further searches for this Estimate item are car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this approach speeds up any Auto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ere are two items in a Materials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the same but with different r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Units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VC Drains 100 dia.     m.     4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ection chamber       No.   86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VC Drains 100 dia.     m.     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stimate contained an item with the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VC drains 100 diameter" then the Auto Cost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Dbase item which costs 4.80 as this was the l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Estimate item is an exact match to the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.e. "UPVC drains 100 dia." then the Auto Cost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found with the 4.15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case sensitive and will treat "Brick", "BRICK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ick" as the sam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ole words are matched, a Dbase item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dia" will not match an Estimate item that has "diame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(with the .LiS file extension) hold lists of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s that are used when Auto Costing, each List file can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0 data 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ntain the drive and directory where each D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, the maximum path length is 76 characters, ex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ngth will produ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bases are moved to another drive or directory aft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riginally added to a List file then the List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with their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trategies can be adopted for List fil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ingle List file with all Dbases in it is eas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but makes Auto Costing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d Erasing D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nu options, buttons or Insert and Delete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d erase Material Dbas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D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 Dbase in a LiS file, press the Return ke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rough the Dbases. Note that this option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f the Material Dbase window is maximimed or minim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D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dified Material Dbase is loaded then it should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an Auto Cost, any changes will be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ing Typ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all of the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ly Matche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sts a selected Estimate Section using a Dba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 that has a Description that matches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using all D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selected Estimate Section using all Dbase's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oaded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all of the Estimate using only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Word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item is matched to a Material Dbase item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atches it exactly or has a minimum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lso in the Material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words to be matched results in more accurat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matches, lowering this number has an opposit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for Minimum Word Match is 3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.LiS file and before the Auto Cos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user will be asked if existing Estimate r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YES replaces any existing Estimate rates wit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Dbase items that match Es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stimate items that are not in any Dbase have been u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rates are not to be replaced then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then be prompted if Estimate items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are to be costed, select NO if multi-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have been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Cost finds an Estimate Section Heading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scription then it will only search that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duces time taken to cost the Estimate although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Estimate sections that may contain items that ar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option to turn this feature off, to avoi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ke Dbase Descriptions or Estimat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s unique so that they will never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re displayed after each AutoCos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ata Bases Used - total Material Dbas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Items used  - total Material Dbase item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Items Costed - total Estimate items c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         - total Dbase items that wer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ched to Estim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Matches         - total Dbase items that were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Estim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Rate              - percentage hi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rted          - time AutoCos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inished         - time AutoCost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atches may be more than the number of Estimat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it Rate may also be greater than 100%. This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if Minimum Word Match (see above) is set to a low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base items that are similar to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fferent Dbases contain the sam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nimum Word Match is set high and the Hit Rate i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% for several Estimates then this generally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base items use similar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ideal situation as it will tend to lead to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errors in pricing. There are several possible solu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; make Dbase item descriptions unique, mak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more words amd remove any 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t Rate will not be displayed if only a singl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s used or existing rates are to be retained,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it would not be a true representation of the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Auto Cost the Estimate should be carefully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tes with 0 values and massive or unus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uto Cost depends on Material Data Bas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if several item descriptions are similar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en unexpected results may occur or Auto Co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ppropriate item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ing Time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time taken to cost an Estimate reduc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Bases in Lis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thod is to use a software or hardware disk 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13.0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le 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Error message is displayed during an Auto Co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bases in the List file has either been era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another directory or drive after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bases have been moved or erased after creating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en run the option Edit List, Check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ut an approximate cost for the project based on a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unit2 (m2, sq.ft. etc.) Building Type Rate, it reli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judgement in selecting the appropriate cost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2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user defined Type and three Building Types,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ype may be edited and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Task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incorporates a crude form of multi-task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other options to be used while an Auto Cos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tart Auto Cost and then use the mouse to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stimate window, it is not possible to use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The Estimate may then be scrolled through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viewed etc. but the Auto Cost will still b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possible to modify, save and load fil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o Cost, the Authors strongly advise against doing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rrupt files and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Cost will be temporarily suspended during re-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ndows, menu selection, clicking the mouse button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  - loads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  - saves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List       - Unloads a loaded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  - creates a new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Building     - saves the current set of Buildi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             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- closes down the AutoCo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base to List - add a Materials Dbase to Lis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base      - removes Dbase from List file,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escription  - edits the List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File Name - sorts List on Dbas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escription  - sorts List on D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a Bases  - checks if Dbases in List have been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rased from thei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uplicate    - finds duplicate Dbases in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s              it will only find duplicate Dba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same File AND Path nam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ll          - costs all of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 Section    - costs an Estimate sec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aded Dbase  - only uses the currently loaded D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t all of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ord      - sets number of words in a Material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           to match against an Estimate i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to be a vali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rea        - total area of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ype     - selects a rat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uilding     - edits the Building Type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 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schedule is very basic and should only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 guide for assessm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lculates the approximate days required to complet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ection, as it uses Estimate Section Heading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herefore be at least one Section Heading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this section must contain at least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eek contains 5 days with each bar ("-") represent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If a section takes less than a day to complete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one day. The maximum number of sec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 can handle is 199 with a time frame of 3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and M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hours worked per week is based on 35 hours per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to complete a job is depend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working on the job, if the number of men is increas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me changes start and end dates for each s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brief description of each head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Days - number of days to complete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orked out by AEsti 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stimated - users estimated days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if you use 0 (zero) then the value in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Previous - the number of days after o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s end day that you want to st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section called Drainage finished on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nd 2 was used for Days From Previous in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next section will start on day 11 which is 2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section (Drainage) finished. If -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tion starts on day 5 which is 2 day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rainag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End Days - these are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r Estimated and Days From Previous ar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y is the day that this section is started on,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s the day that this section will be finish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Schedule data and any user entered data such a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Days are saved in each Estimate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is in effect, load an Estimate and then ed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, make all values 0 (zero) and then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. Go back to the Estimate and edi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, there should now be some non-zero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se values are not used in the item cost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 of the Estimate as the item is a Section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values in it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ection Heading is changed to an item or is delet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Schedule user data for this section is eras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n ideal situation, the Authors considering imple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lution but could not justify the extra code and complex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ould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Time Schedule only be used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has been completed. This will avoid any confus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s are chang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 the Tim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Time Schedu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  - Users Estimated and Days from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  - views the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2.0  T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0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outines use Epson escape codes and will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upporting these codes. Even if your print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se codes then it is likely that the prin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output quality may be less than opt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does not support Epson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e are unable to support every printer a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bably thousands of different models being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being introduced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any data users will be prompted to sen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printer on LPT1, LPT2, LPT3 or a disk file,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attached to the LPT1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isk files are in plain ASCii format,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DOS text or plain text. Most word processor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and files may be imported into a word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and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y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Print on Each Page - this is the number of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hat will be printed on each page, most printers ar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up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to 0 (zero) will enable continuous feed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limit of 10 and a maximum limit of 199 lines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number of lines that are printed also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being used and how it is setup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not capable of printing more than 60 lines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up to only print 60 lines on a page then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80 will make no difference, it will still only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line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Print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in the Enhanced Options box require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 or a printer that supports Epson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ust be on-line and ready to print whe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Quality - turns on letter qualit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On   - turns on condensed print mode, print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compressed format and usually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lines to be printed on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Off  - turns off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te 12cpi    - sets printer to use this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 10cpi     - sets printer to use this f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ing routines, except for the Enhanced Estimate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n 80 column printer in 10 cp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Estimate requires a 110 column printer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ccepts the Condensed On option which prints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ar Charact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 characters such as "���" (decimal 205) may no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if the printer is set to a mode that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ypes of printers have been used successful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; 9 pin, 24 pin, ink jets, bubble jets and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have trouble printing should change print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its software, control panel or internal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alter the configuration to Epson or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problem is if the printer is not compati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 Epson mode and the Enhanced options such as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s used. This will sometimes lock the printer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the prin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e Enhanced Options if your printer will not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des or you can get no printed output when us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attempt to print fails then the program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urther attempts. It will also display a Cance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wice after it has exhausted all possib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and Printer Serv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was designed for use on stand-alone 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not suitable for use on networks. The Auth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unable to offer any support when printing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routines have not been fully tested with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a dedicated printer server or any type of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attempts at printing fail then print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ort this file into a word processor and print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Enhanced options such as Condense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ed when printing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print to already exists then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overwrite this file, if No is selected t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urther prompted to append data to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simply means that the data to be prin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end of this ex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File Manag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5.00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0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0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airly crude option but it does provide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required to maintain files and 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utility is also used to Load and Sav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.EST Estim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title bar or the description displayed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 file will indicate what action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 Directory feature requires a valid directory nam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trying to make several directories at a time will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ere is a directory called C:\ESTI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shes to create C:\ESTI\DBASE\TI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possible to immediately enter C:\ESTI\DBASE\TI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ust first create C:\ESTI\DBASE and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:\ESTI\DBASE\TI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that contains files can not be removed,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must be era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le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oes not support long file or directory nam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ose used in Windows 95. It only supports DOS file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sist of a maximum eight characters for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characters for the file extension i.e. TEST1234.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Tips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4.0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manually check all data that any software produce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without question the data that ANY progra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backup copies of data depends on how much user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. Before users dismiss backing up as not worth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ir system never crashes, consider how long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create any data if it was destroyed, lost or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good practice to make regular backup copies of an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media not connected to the system such as floppy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ackup copy is held on a hard disk that also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 and the hard disk fails then both set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lo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hould also consider where backup copies are held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oint in having up to date backups if the media is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office which then burns down ! This may seem extrem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know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orking in large companies may also have to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nsitive the data is and who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 Estimate or Data Base after editing and save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rrying out Auto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keep all program and data files in one directo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dvisable as it can be confusing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stimate files (.EST file extension) and Material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.DBE) are located in different directories, a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STI               Main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STI\ESTIMATE      Estima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STI\DBASE         Material Data Bas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chedule of works has already been provided the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 item reference instead of typing in all of th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The schedule page numbers may also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creating an Estimate from scratch it is quick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mplate Estimate that contains section head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most often in simila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benefit of acting as a reminder to the Estim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ll then be less likely to forget items.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EST file is a typical example of a templat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can be expanded upon for example, contracto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se in garage extensions or a particular type of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ll a template estimate with the materials and item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se types of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stimates in a logical manner as if the structu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ing built from the ground up, for a house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be ; ground works, drainage, foundations, wall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jobs, due to their nature, cost more per square me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larger jobs, as a rough guide allow 50% labour and 5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cost for jobs up to 40 000 UK pounds 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more than this is usually about 33% labour and 6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these values will obviously depend on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their location and any other influencing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any drawings before starting an Estimate, this giv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view of any problem areas and where major costs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rough guess as to the final cost for the wor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are this with the Estimated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large difference between the two valu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nd identify why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an Estimate two or three time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tems have been missed, it also helps to leave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n examine it from a fresh view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work colleague to go through and check the Estim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pick up something that you hav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Contract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 contractors costs have the profit percentage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, to leave these costs "as is" simple remove the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at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ion to do this is - Quote/(1+(Profit %/100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s expect to be using the software on a regular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using the Material Data Bases then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given as to how the Data Bases are to be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ctually using them. A little time spent on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save many hours la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ll Data Bases are grouped in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users end up with hundreds of Data Bas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prove difficult to pick out the requ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items will be regularly used in most building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type of work, house builders will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always require bricks, blocks, plasterboar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tems may be put into a single Data Base as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asier copying into the Estimate when editing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ases it will also speed up the Auto Cost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 easier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may also be created for a certain type of job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arage extension. On the same theme, they may b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location in the structure ; kitchen, bath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s are going to create detailed Data Bases then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practical to use several for each sub class i.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er you could have separate ones for softwood, hardwo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significant number of Data Bases, over 100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actical to locate them in separate sub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onry, timber, stee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just a few suggestions and the final strateg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dopt will depend on their requirement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Auto Cost the Estimate should be carefully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tes with 0 values and massive or unus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Miscellan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2.0  T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0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up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oftware or hardware disk cache will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load and save files. This will be most noti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Auto Cos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cache stores the last data that was read from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to system memory (RAM). When a program requir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OS will first look in the cache and, if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there, it will retrieve it from here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t from the hard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ing data from memory in this manner is far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perating systems provide a disk cache or have one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the disk cache in Windows for Workgroups v3.11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ache, for MS-DOS versions after 4 it is called SMAR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elp while in Aesti requires the file AESTI.HLP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where Aesti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as designed for use with colour display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se a mono display but some options may not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o well or may not be sh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and Non DOS Driv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unlikely, there may possibly be problems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 or file systems that do not use the DOS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 system, this also applies to long file nam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ed in Windows 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processor Chi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use on-the-fly calculations and a co-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for SX and older 386/286 systems usually make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slightly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 co-processor or have a slow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window scrolling speed to be unacceptable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an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Panel program is called CONTROLP.EXE and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urs and interface of the main AESTI.EXE prog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This utility is only provid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nd use a CONTROLP.INI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settings, AEsti will use the default colour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le is not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the main programs default colour scheme either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P.INI file or use the Set Defaul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Wallpaper display option to 0 gives a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using Black (0) may not display correctl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P.EXE but will display within the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etting the Access Key colour to black is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usually display correctly in the main prog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trols do not use a Black 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foreground and background colours for a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make it invisible i.e. it's not possibl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foreground text on a Blue backgr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a CONTROLP.INI file is used then all sett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ake precedence over any other setting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from within the main program. This is especially tr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Character (or wall paper) when chang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is Setup, Display Menu, if this is changed the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in effect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ONTROLP.EXE is a crude program, it is small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it was designed for. It was not implement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 as it will probably not be used that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rs. This also means that only one program is now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interface settings for software publish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Program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0 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 of the software are limited to 1000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500 Material Data Base item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ssible solution for larger Estimates which exceed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is to break it up into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user was costing the construction of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 then it may be split into several parts ; the main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ould be saved to one file, the garage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works to anoth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Descri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and Material Data Base item descriptions ar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characters, this is not a problem for Estimate ite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may be carried over 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 is a throwback to earlier versions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to cater for 80 character wid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XT, 1.44 floppy drive, 550k free memory, mono display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or later.  Running from a floppy disk may not be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uto Cost will be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 dx33mhz or better, 600k free memory DOS 5 or later,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colou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value that a quantity, cost, labour hours etc.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s 999 999, maximum hourly rate is 99 999, ther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 of 999 999 for a total single ite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rk with quantities or costs greater than th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not suitable for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 preceded with a % sign or is displayed as N/A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ut of the programs range to display it. Although ma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not displayed when scrolling through the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they are still calculated and used in the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around for this problem is to break up a singl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wo items - one for the materials and one for the lab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uses single seven digit precision and may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due to rounding. For example, a pric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16.78 although a manual check gives 16.77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figure is 16.776 and the program has roun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776 to .78. If it had been .774 then the figure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ounded down to .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contracts of less than 250 000 (UK pounds) i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ypically produces rounding errors of a few p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contracts that use single item cost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999 will be out by several 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not considered to be a major proble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are currently working on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was designed for use on stand-alone 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not suitable for use on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software has been successfully used on both p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er and client/server networks under Windows for Work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xx, Windows 95, Windows NT and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 Drives and CDRO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not work correctly on read only driv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DROMs or write protected media as it save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several .INI files in the AEsti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3.0 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0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0  Support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software is a DOS program these trouble shooting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iased towards problems concerning thi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Authors are unable to test the software with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C configuration and operating system,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 most compatible system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not every program can be intuitive and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to use all the time, there are often cas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will code a routine that makes perfect 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but is as plain as mud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having difficulty with using software should try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roblem logically - read all documentation, tr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, use the options in a different ord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ey combina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s have encountered a possible bug then please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of this, we will usually try to remove the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vide users with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not all bugs are actually bugs  i.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mouse driver loaded before start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 mouse control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s will sometimes corrupt the screen displa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 a window, this appears to be an inherent faul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used to program the software and beyond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and horizontal scroll bars do not always rel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ing scrolled. A possible solution is to us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OR the scroll bars to move around windows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sing the Estimate, View, Section Headings op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stimate scroll through items is notice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indows can not be accessed if the default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et to 43 or 50 line mode and is then switch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line mode using the Setup, Screen Display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For example, use the Setup, Screen Display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43 line mode, move the Estimate  window d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 until only the top title bar is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witch to 25 line mode, the Estimat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ll Not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will not run or locks up the system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with the command line of AESTI /S.  The /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off checking which may allow the software to run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produce unpredictable results or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unlikely, the .EXE file may be corrupted o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a bad hard disk sector. Try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riginal archive or floppy disk it was suppli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Options will not Chan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Setup options such as the Keyboard Acceler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Size Windows etc. appears to be stuck as either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AESTI.INI configuration file may be corrupted.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this file, erase the original and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work with most non DOS operating syst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's (graphical user interfaces) that support DOS session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OS software has been successfully run with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then this software will also probab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has been successfully run as a DOS sess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3.xx, Windows 95 and OS/2, the Authors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help on these systems as there are just too man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and ge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will not run then refer to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ual about running DO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was designed for use on stand-alone 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not suitable for use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C's or displays, such as portables and 640x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ay cause problems. This applies to TSR's (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resident programs) and GUI (graphical user interfac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front ends, try running the software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ith no TSR'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starts it carries out a system che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ollowing messages if it encounters an err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 - AEsti requires at least 550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See below - Running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Esti not found in current directory" - change to AEst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start it from there or if running from a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working directory to AEsti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grity check failed" - AESTI.EXE may have been dama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again and scan the system f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any or all of these errors may allow the soft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ut will probably produce unpredictable program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up the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behaved TSR, background or other driver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ing with AEsti, there are two possible metho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a possible conflic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Run from the DOS prompt and from the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stalled to. Do not run it from a shell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UI as this may be running in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Badly behaved TSR's are usually the main cause of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es. Re-boot the computer from a 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bare-bones system with no TSR's loaded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orks then one of the previously installed TS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 or CONFIG.SYS wa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ng Mem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t enough memory to us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and Material Dbase items then a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showing the maximum item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 existing file which has more items in it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tems allowed in memory will result in no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loaded or subsequent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an still be used if it does not al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items but there may not be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ther options such as Auto Cost 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ing AUTOEXEC.BAT, CONFIG.SYS or any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rs are strongly advised to make backup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nd have a bootable floppy disk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made 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Esti will work with 550k or even less fre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at least 60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vailable to allow all Help screens and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any of the solutions below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r operating system manual for information on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rivers Hig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386, 486 and Pentium systems with DOS version 5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vice drivers can be loaded into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HIMEM.SYS, this frees up mor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ivers in CONFIG.SYS use the commands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HIGH=C:\DOS\MOUSE.SYS    (typical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AUTOEXEC.BAT use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computer from a bootable floppy disk with a b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es system on it. If the software works the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loaded drivers in CONFIG.SYS or AUTOEXEC.B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ing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 - How to Make a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"rem"ming out any drivers from AUTOEXEC.BAT o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tart the system. A typical line in CONFIG.SYS is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 it out so that this driver is not loaded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DEVICE=C:\DOS\MOUSE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program from its original install direct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, if it is moved then make sure that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p the software are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does not work after moving it then it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st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only supports DOS file names, there is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8 characters for the file name and 3 charac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. A typical example for a file us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characters is TEST8012.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ill be displayed while attempting to 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f ; the file does not exist, an invalid file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has been used, it has not been created by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 is write protected, there is no disk in the driv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 i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ill be displayed while attempting to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f ; an invalid file name or path has been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is write protected, there is no disk in the driv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 i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a Boot Dis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floppy boot disk from the DOS prompt put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A drive and type in SY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loppy in the drive and re-boot the compu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ould boot off the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 not then the BIOS may have to be chang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order to A: C: so that the system looks at th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irst and then, if there is a disk in the drive,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at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BIOS you usually have to press a key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booting up and before any memory or system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To find out what key to press refer to you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f you have no documentation then tr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ing any BIOS settings make a not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r press the Prt Scrn (Print Screen) button wh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to dump the screen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Failur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failures are sometimes hard to detect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true if it is of an intermittent natu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ograms are behaving erratically then the ch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some hardware component has partially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is when software is located on a ba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, although the software appears to work correc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it will occasionally corrupt a dat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. A possible solution is to run a disk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the problem and then re-install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0  T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0 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Question     A =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pecial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tup options were changed and the software cras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it is started again then one of the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with your system. Erase the AESTI.iNi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tup 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ypically occur if 43 line mode is used in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OS session under a GUI and the software is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nder a GUI but this time in a windowed DOS se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have a mouse but the program does not recogni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is not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 mouse driver must be loaded before AEsti is started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ome mono, LCD or obscure displays may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ome options do not display properly on my mon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software has been used with mono systems and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, your system may b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Using the Help option displays a not enough memory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not enough conventional memory (below 640k)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 Try closing down other part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Estimate, Material Dbase etc. and free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mory in DOS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have added my own notes to the AESTI.HLP file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not recognise some sections i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file has been made unusable, copy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is modified version. Although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is file the Authors advise against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I save/load a file it displays a File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Make sure that the disk media is not read only or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, directory and drive names are valid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disk in the selected drive. Note that lo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ectory nam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possible to save (write) data to read only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CD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crolling through some windows seems to be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Make the current window smaller, toggle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or in the Setup options in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down/minimise othe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non-DOS operating system such as Windows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n allocate as many time slices/system resou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OS session, run it full screen and clos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pplications that are running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TSR (terminate and stay resident) program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crolling through items is not sm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problem only occurs on certain systems, th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ve that it may be due to in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types of graphics 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ssible solution, which does not always work,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no windows overlap each other and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AEsti logo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re-sizing a window it will reduce or in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Auto Re-size Windows option (Main Menu, Setup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on, this option produces u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ttempting to manually re-siz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Window, Minimise and Maximise menu option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ise a window to an icon or maximise a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the screen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se two menu options are provided for users who p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only entry, they are re-sized to what th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to be their optimum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uly minimise a window or make it fill a scree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mouse to double click on the windows title ba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maximise/minimise icons at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3.xx/95/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running in a windowed DOS box colours are br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sual and some options are not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oes not work when running in a windowed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un it as a full screen application by changing the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 to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t displays a message saying it can not find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rom within Windows, change the programs Property f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 to where AESTI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PIF editor or for Win95 right click on the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am running in a windowed DOS box, when I use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Setup, Screen Display to 43 or 50 lines i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message/crashes the DOS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un the program as a full screen DOS session and the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 It may still not work if the graphics ca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creen updates appear to be jerky and some routi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un it as a full screen application, allocate as m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ces/system resources as possible to the DOS s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v3.xx users should use the supplied AESTI.PiF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running in the background may be using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resources, close down these appl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ndows NT reduce 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program reports not enough memory when start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llocate as many system resources as possible to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, for Windows v3.xx use the supplied AESTI.Pi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 PIF Manager utility to change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PiF. For Windows 95 use the Properties,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increase the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th cases increase one memory setting at a time,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nventional, then EMS and then XMS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have to be re-started before thes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ry to start the Help but it reports that the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AESTI.HLP file must be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STI.EXE and all its support files are located.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change the programs properties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ere the softwar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Setup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save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ystem settings are automatically saved and load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STI.INI file in the Aesti directory.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if the media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Changing the separator bar to a "���" (decimal 196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correctly on screen but does not prin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printer must be Epson compatible to handl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set the printer to Epson mode. If this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then use the minus sign "---" as the separat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a file, load this file into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Screen Display option to change to 43 and 50 line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work. 43 line mode works but 50 line doe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 fully compatible VGA card is required for both option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rom a GUI then the software MUST be run ful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se options to work, some GUI's do not allow 43 and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modes even in full scree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keyboard accelerator does no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may not work with incompatible systems o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S settings may have disable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keyboard accelerator may have been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operating system (OS). Some OS's and GUI's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.xx for example, have built in keyboard accel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kick in autonatically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ilar utility is supplied with most versions of DO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ually called MODE, this can set keyboard type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and speed up the display. For MS-DOS 6.xx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- MODE CON RATE=32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allow the typematic rate to be chang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CMOS. To alter CMOS settings the system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booted and a certain key pressed down during the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sequence, it is usually the Delete or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I try to add an Estimate item it says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maximum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maximum items is displayed below the main menu's AEs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 at the right hand side of the Lic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ype in an item description but it gets trun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item description is limited to 30 characters,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over to the next item if it is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move more than one item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currently no op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ub totals will not display between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Leave two blank items after the last item in 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leave two blank items between sections but sub to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do not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ry erasing these two blank items and then inserting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ite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Estimate window scrolling is slower than scro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 Data Bas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everal Estimate routines use formula to calculat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costs, section sub totals etc. these are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the-fly which slows down scro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ed up scrolling reduce the window size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and vertical scroll bar to scroll through or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sub totals until the Estimate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y is the Quote total at the left hand side of each item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or ease of viewing and simplicity, if it was at the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hen users would have to scroll right to view 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croll left again to view the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loading in a file with a .EST file extens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oes not recognise it or any data that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rru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Only valid Estimate files created by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, other software which creates files with a .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probably use a different and in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t is not possible to use ol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program with files that have been creat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ime taken for the Estimate goes off the 12 week scale,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 view the rest of the tim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currently limited to 1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can I reduce or increase the number of hours work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an for each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fixed at 35 hours per week for each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y does the Users Estimated Days change when I edi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 item, move an item or Section H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ime Schedule user entered data such as Users Estim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are saved in each Estimate Section Heading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Heading is moved, changed to an item or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data is also er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uggested that the Time Schedule only be u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timat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Are the supplied prices and rate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NO ! they are for demonstration purposes ONLY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real Estimates. Users must modif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new Material Data Bases with their own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put in more than 500 material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Materials Dbase is limited to 500 items in each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ll up one file then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ype in an item description but it gets trun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item description is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move more than one item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currently no option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data bases as supplied appear to be in a tex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hen I save them they use a differen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y are old versions of data bases and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to the latest file versions when saved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left in this format for testing purpo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sure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loading in a file with a valid .DB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does not recognise it or any data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s corru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Only valid Data Base files created by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, other software which creates files with a .D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probably use a different and in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t is not possible to use ol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program with files that have been creat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Transfer item to Estimate option does no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Users must be in the Edit Dbase window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when viewing the Dbas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Transfer option will not app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correctly if either the Material Dbas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 windows are in a maximised or minimised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ue to the windows being in a fixed stat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unable to update the Estim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During an Auto Cost it displays a Dbase not found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One of the Material Dbases has been moved or era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 Cost .LiS file had this Dbase added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advisable to move Material Dbase files from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irectory if the Auto Cost featur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pointing to the Dbase location may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 as .LIS files have a limit of 76 charac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Edit List, Check Data Bases option, this will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bases that have been moved or erased from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Changing the Description in Material Dbase .DBE files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ange the Description in .Li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no active "link" between .LiS and .DB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entry in the .LiS file must be erased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gain to update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After carrying out an Auto Cost of all of an Estima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 Items Costed shown in the Statistics bo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rom that displayed in the Estimate View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Total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View Job Total Items includes valid items,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s and empty items used to break up an Estimat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. The Auto Cost does not include or Cost any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or Section H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Pressing the Return key while viewing Dbases in a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bring up the Dbas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option will not work if the Material Dbas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imed or minimised, change the Dbase window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was designed for use on stand-alone 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not suitable for use on networks. The Autho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give no specific help with runn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ome network support has been incorporat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this is of a limited nature and does not pre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network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oes not implement any sort of file loc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,  errors will occur if several users attempt to lo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same file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no synchronisation when the same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by several us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software is being used on a network and reports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/loading files and during an Auto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Other network users may be attempting to modify the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eing used by the Auto C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or erasing files and directories, changing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, changing server and workstation names will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oblems especially when Auto Costing a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es on fixed path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ry to print through a dedicated printer server/sha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hing 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Print routines have not been tested with a printer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is doubtful if they will work. A possible sol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print to a disk file and then import this in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that will use a print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'm unable to access any drives/files through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Check that you are logged on to the network and hav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levels that allows network drives and file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. There may be a physical flaw with the c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, hub, router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disable the Print Order Form prompt which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efore the program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emove or erase the -ORDER.DOC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softwar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add more than 50 items to an Estim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Shareware version is limited to 50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have downloaded and installed a newer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a BBS/web/ftp site over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but it now displays the Sharewar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It is not possible to "upgrade" a registered vers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. The Authors will usually supply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during the support period. If this period h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then contact the Authors and request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and New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using an old version of the software I am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 Estimate/Dbase file created with a newer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Old software versions are not forward compatible with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software, it is not advisable t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different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y latest program version which uses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will load and then automatically convert ol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this new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at does the version number re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Program version number is displayed on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v97.1 for example. The first two digits (97) is the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ast two digits is the month (1=January)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as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8.0  Installing from Windows v3.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0  Installing from Windows v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any installation users MUST fir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ALL old files to a floppy disk or other remo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. Do not backup to the same media where the old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backup the old version as there 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recovering accidentally erased or overwritt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Conside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version must be installed over the old version,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 will result in unpredictable progra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 .LIS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.LiS files contain information about wher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are located on disk, copying or moving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may therefore make .LiS file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ar this in mind if the software is install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y and old data files are copi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ver a Previous Ver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.EXE installer will NOT overwrite ex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users answer Yes to the Erase Old File prompt,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nswer Yes to this prompt to up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are unsure about erasing files should ru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EXIST.BAT, this will automatically erase or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ver a Previous Version Manual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files with .EXE, .HLP, .DOC, .BAT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sk or archive where the new version i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 old version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version may incorporate new features that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.INI file format, this file contains the program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is, it is always a good idea to check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tings on new versions of software as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ptions that require setting to the users p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etup option from the main men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Installing from Windows v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7.0  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0  Installing from Windows v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xx in Windows v3.xx refers to the version number - 3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, 3.11 (Windows for Work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ogram Manager pull down the File menu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ption, select Browse, double click on the INSTALL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Windows Group and Program I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gram Manager select File, New, Program Group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type in Estimating,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, New, Program Item and then enter the follow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: AEs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: C:\ESTI\AESTI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 : C:\E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the software was installed in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rectory of C:\ESTI, if it was not then change C:\E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where it was 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Change Icon, a message will display saying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icons available, click OK and for the File Name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STI\AESTI.ICO. The AEsti icon should now appear, click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lick 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now be a Program Group called Estimati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em called AEsti using the AEsti icon,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on to start A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ed By Windows v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are included for use by Windows when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a DOS s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I.PIF - used by Windows to configure the DOS session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S settings are opt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I.ICO - icon file can be used instead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DOS ic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v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problem with Windows 3.xx is not enough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below 640k. Users must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ssion has the maximum amount of memory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perating system manuals or on-line help usuall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about freeing up more memory, for Windows v3.xx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on the PiF Editor as PiF files control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uring a DO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ximum performamce it is recommended that th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s a full screen application. The software may b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ed DOS box but will be relatively slow especi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/DOS session is not setup correctly,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display incorrectly and the mouse can 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Installing from Windows v9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17.0  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0  Installing from Windows v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Start button, select the Run option on th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rowse, double click on the INSTALL.EXE file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into the Task Ba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includes comprehensive help on install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task bar - click the Start Button and select Help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tab and search for Adding a Program,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title "Adding a Program to the Sta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, when it requests the progra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Browse and double click the AESTI.EXE file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th and file name. This will be C:\ESTI\AESTI.EX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as installed into the default insta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will display the standard MSDOS icon next to A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9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problem with Windows 95 is not enough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below 640k. Users must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ssion has the maximum amount of memory allocat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perties, Memory option to increase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in most cases the Auto option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ximum performamce it is recommended that th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s a full screen application. The software may b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ed DOS box but will be relatively slow especi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/DOS session is not setup correctly,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display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le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oes not support long directory or file nam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ose used in Windows 95. It only supports DOS file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sist of a maximum eight characters for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characters for the file extension i.e. TEST1234.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indows 95 the software will display any lo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s by truncating them with the "~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cimal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95 Termin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ers who are only familiar with Windows 95 may fi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 in this document less than intuitive. This is par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is program originally being designed for DO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Windows 95 introduced terminology which has litt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ith previous versions of Windows and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Future Rele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21.0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0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0  Ordering and Distribu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work commitments we can give no definite rele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version, features that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on or considered for the next ver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version is under test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em cost values and totals to exceed 1 mill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million poun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 descriptions from 30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ing the Material Data Bases Code into Estim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s to allow extraction of trade totals,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number of hours worked by each man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/Expanded memo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data files to CSV (comma separated value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mporting into spreadsheet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and encryption f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'n drop for file manager, item copying, editing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 lot of time and effort has been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ny future releases depend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gistrations. The more registrations that are rece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will give them more incentive to devel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ny feedback or constructive criticism from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enables the software to be modified to me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Even if you are using a shareware copy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elcome any feed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 Support and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20.0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0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0  Ordering and Distribution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0  Disclaimer and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user is someone who has actually bought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, the shareware version is NOT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a registered user to receive support,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support to un-registered users. Unfortunately,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from personal experience of helping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d registrations and never follow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will answer queries from un-registered us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query is specifically about the program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order form file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welcome any sensible requests from user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using the shareware version, regarding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ustomis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current features have been implemented as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end users providing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we are not able to implement all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me are just too complex to incorp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iles created by other estimating programs with AE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ot possible, the vast majority of softwar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file formats which are not compatible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uthors are able to convert most file format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may be used with AEsti, these include pla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V (comma separated value) files created by spread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por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 is provided at the Authors discretion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to 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help those users who have little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or are new to computers and software, we respect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such users buy a suitable book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ing ourselves to explain how to make a DO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from a floppy disk, trouble shoot confli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etc. is not really 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 Registered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20.0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0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0  Ordering and Distribution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0  Disclaimer and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g thank you to all those who have purchased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this really does make all the effort spe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llegal to copy the registered version or distribu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people, companies etc. only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ly distributed. Illegal copying only pushe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up and does not encourage development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s wish to use the software on several systems t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purchased a suitable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only a small concern and can not afford to los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egal copying or use of our software. We believ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y of our customers and hope that this is recipr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Displ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version will display your name below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ogo. To the right hand side of this it will sh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is is the maximum number of Es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purchasers details are hard co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so that it can be directly tracked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urchaser. If this data is modified t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have erratically or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oftware has been installed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ved from tha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outines in the software contain information abou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located and where data files are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it from this original install directory may mak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nusable and it will have to be inst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documentation including this help fil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HLP and .DOC formats contain references to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registered versions, 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references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alise that this may cause confusion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ersion of the documenation is maintained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the Authors to upd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 Ordering and Distribution Inf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20.0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0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0  Disclaimer and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distribute the Shareware version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; no files are modified or remov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files may be added to the archive), all copy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notices are left intact, it is made transparently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oftware is Shareware and must be paid for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be interested in receiving any magazine, journ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reviews (good or bad !) of the software 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ny review of the software may be found,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price information are in the -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before ordering, users try al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program for as long as possible to make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program will meet thei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have any doubts regarding any aspect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_not_ purchase a Registered version ! the Author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satisfi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Registered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ery few differences between the regis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is limited in the maximum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it will display a registration reminder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include the latest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ug fixes. Users may also request specific featur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d, if they are not too complex, the Autho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them into the version they rece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think that there is no point in buying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 shareware program as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buying a registered copy provides an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to keep supporting the software and makes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be developed to the benefit of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vast majority of shareware Authors, we do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eat deal of money from our software when you consi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effort, time and money that goes in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oftware is useful to you and you find yoursel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 a regular basis then either buy a registered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0  Disclaimer and Lic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20.0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0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0  Ordering and Distribu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been released on a "tr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" basis, it is not free. This allows evalu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 limited period of 90 days after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ed to either purchase a registered copy or stop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sclaimer applies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tain the ownership of this software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licensed to you under the following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software on one computer and by one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You may not use or provide use of the softw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, business or multiple user system to us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dividually licensed by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s may not be created from thi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not be modified, reverse-engineered, disassemb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serve the right to discontinue suppo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any registrations, they are in no way oblig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upport for or future version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'as is'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do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use or results of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, accuracy or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shall not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 (including business prof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he like)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ftware and documentation are copyrighted with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Neither documentation or software may be 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reduced or translated to any readable for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 written consen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-96 Duke Associates, Gosforth, Newcas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yne, NE3 2DX, England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mentioned are the property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 Netware is a registered trademark of Novell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, Windows v3.11, Windows 95, Windows NT a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