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974055818"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892608162"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901441511"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671333402"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689072123"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586085660"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940623144"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677570004"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939012364"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912378162"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725110985"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849290055"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895554459"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68690543"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