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78772678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2107751091"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452207954"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32911857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80350820"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87257883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41979188"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00298566"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781300168"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72368005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77760892"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985723863"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635213389"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342293615"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