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dyShop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 DeSkWare, Inc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Shop Version 1.1 is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ESTIMATE record keeping and pri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siness. 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k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N: BodySho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6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a, FL 33685-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: PC-386 or above, DOS 3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MB RAM, 3.5 or 5.25 floppy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1 MB storage (for you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DEVELOPERS     Matthew J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eph B.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il P. Skaro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tt A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NTRIBUTORS       RO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06 South 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wood, Indiana 46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7) 552-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