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 DOCUMENTATION FILE 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CEAMACSOFT, DECEMBER 30th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a nu poti citi urmatoarele litere, renunta si citeste rom2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st doc e scris ca un set de �ntreb�ri �i r�spuns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r c� nu voi fi prea plictis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� ai impresia c� anumite r�spunsuri nu te intereseaz�, po�i s� s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ile alea, dar o faci pe pielea 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E�TE CE PO�I, �I TRIMITE-MI UN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 Ce e F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 este un program de formatare conceput pentru a formata dis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 alte cuvinte: dac� ai o disket� �ntr-adev�r nasoal�, �i nic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 formatare nu se descurc�, �i te-ai sictirit de mesajul "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", �ncearc� FR �i ai �anse s� folose�ti iar disketa aia. Dar s�-�i r�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 cap c� o dischet� nasoal� poa' s� se nasoleasc� iar, a�a c� nu fi sigur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� te �in� �ntr-u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 Ce-mi trebuie ca s� folosesc F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i trebu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 calculator cu 8086-8088 sau mai b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MS-DOS sau ceva compatib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vreo 64K RAM li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c��iva K liberi �n directorul curent, pentru un fi�ier temporar mic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anda MEM �n directorul curent sau �n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iverul ANSI.SYS instalat, sau ceva echival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unitate de 1.44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disket�, c�t de nasoal� po�i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. Cum folosesc F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de ajuns s� scrii FR la prompter. Dac� FR.EXE e �n directorul c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 �n path, o s� porneas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� nu ai spa�iu pentru fi�ierul temporar, sau MEM.EXE nu este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sau ANSI.SYS-ul t�u, dintr-un motiv ciudat, se nume�te altfel, o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ci c� FR nu porne�te. Po�i s�-l for�ezi dac�-i adaugi parametrul "/ans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 dac� nu ai ANSI.SYS-ul �nc�rcat, ecranul o s� devin� o mizer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ru �ncep�tori, o s� specific cum se instaleaz� ANSI.SYS. Ac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�ier ar trebui s� se g�seasc� �ntr-un director ce de obicei se nume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, a�a c� pune �n fi�ierul t�u CONFIG.SYS l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reseteaz� calculator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� nu ai nici o unitate de 1.44M (sau compatibil�), FR i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� ai dou� (sau mai multe), o s� te �ntrebe pe care o ale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area o s� �nceap� f�r� avertisment, a�a c� fii sigur c� ai 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a corect� �n unitate, altfel po�i s� formatezi ceva folos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. Ce �anse am s� repar o disket� naso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� primul sector (boot-ul) este nenorocit, disketa chiar 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folosit. Vestea bun� este c� versiunea urm�toare o s� se ocupe �i de probl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� al doilea sector e nasol, se poate s� ai probleme. Uneori, DOS-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� acolo octetul care descrie tipul de disk (media descriptor byte - 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0H). Dac� nu-i acolo, DOS-ul poa' s� interpreteze gre�it tipul de disk,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t� cum apare probl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 dac� sectoarele astea dou� s�nt bune, ai toate �ansele s�-�i vez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disketa merg�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� vezi vreun mesaj de eroare gen "Boot sector invalid" �ncea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ul "/i". Asta o s�-l conving� pe FR s� nu mai verifice bootul,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� primul Bad: este 2, disketa s-ar putea s� mearg�. Dar dac� primul B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1, apas� ESC. N-are rost s� pierzi timpu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. Ce se va �nt�mpla cu diske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� disketa este bun�, va fi formatat�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� e nasoal�, probabil c� va merge. Nu foarte bine, dar, oricum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. Dac� �ncerci un diskedit, o s� vezi tot soiul de ciud��enii ac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ori, NDD (sau SCANDISK) nu se descurc� s� testeze diskete defecte.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tr�nul DOS se descur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� dup� formatare tot mai vezi erori "Sector not found", �ncea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ul "/s". Poate ai no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. Parametrii liniei de comand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 se folose�te astf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 [d:] [/ansi] [/i] [/s] [/q] [/r:n] [/f: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este discul pe care vrei s�-l formatez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nsi va for�a FR s� considere ANSI.SYS opera�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ignor� eroarea "Boot invali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produce o formatare mai sigu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produce o formatare rapi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:n este num�rul de re�ncerc�ri �n caz de eroare (implicit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:n este num�rul de copii FAT (implicit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teva comentarii import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�i parametrii s�nt op�ion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Dac� unitatea specificat� nu este compatibil� 1.44M, se va ge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o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nsi   Dac� nu ai ANSI.SYS, nu �ncer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Asta poa' s� mai g�seasc� ni�te baduri pe care nu le-a descoperi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are, dur�nd �n schimb un pic mai m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Doar verific� disketa, dar toate datele vor fi pierd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:n    n tre' s� fie 1-255. De obicei, folose�te /r:1 ca s� mearg� mai rep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� unitatea ta nu suport� /r:1, las�-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:n    Nu folosi niciodat� chestia asta. DOS-ul folose�te �ntotdeauna 2 cop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, �i nu cite�te octetul �sta. Un /f: diferit de 2 provoac� er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. Gre�eli cunoscute �i probl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u �tiu dac� chestia asta merge pe o unitate de 2.88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estia asta nu func�ioneaz� sub Windows 95 sau MS-DOS 7.0 .Eu nu folos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, a�a c� asta nu m� deranjeaz�. �i mi-e prea lene s� mai adaug c�t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�iuni �n plu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gramul de boot ar trebui s� afi�eze un mesaj care s�-�i spun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ocuie�ti disketa. Nu face niciodat� chestia asta, pentru c� ar trebui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sesc gre�ala, �i am men�ionat c� s�nt lene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 putea fi mai rapid, mai ales partea cu "Writting szstem space...", dar 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-e l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u m-am ocupat prea bine de erori. A�a c� �n unele cazuri po�i s� �ute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ta din unitate, �i programul �nc� o mai foremateaza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c� SCANDISK �i NDD nu-s �n stare s� se descurce cu disketa, po�i mai u�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-�i pierzi datele. Asta se va rezolva �n versiunea urm�to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p� formatare, s-ar putea s� vezi vreun "Access denied" pe disketa a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ate-o �i bag-o iar, �i un a: (sau b:, sau...:)) va rezolva probl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cul nu are etichet� de volum, iar num�rul de serie este �ntotdea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0B40:0000. Asta se va rezolva �n versiunea urm�to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b Dos Navigator, direct disk access poa' s�-�i fac� probleme. Asta e gre�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, nu a m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. Mesaje de ero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ajele de eroare s�nt numerotate, iar num�rul este return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�l po�i folosi, de exemplu, dintr-un 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No floppy drives on this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 acest caz, programul nu a reu�it s� detecteze nici o unitat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� se �n�eal�, ne�ansa!</w:t>
      </w:r>
    </w:p>
    <w:p>
      <w:pPr>
        <w:pStyle w:val="PreformattedText"/>
        <w:bidi w:val="0"/>
        <w:spacing w:before="0" w:after="0"/>
        <w:jc w:val="left"/>
        <w:rPr/>
      </w:pPr>
      <w:r>
        <w:rPr/>
        <w:t>2-Not a valid 1.44M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atea pe care ai specificat-o (parametrul "d:") nu e de 1.44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Cannot detect any 1.44M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are c� nu ai nici o unitate de 1.44M sau compatibi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ntroll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a chiar e nasol. F� rost de un tehn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Invali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 specificat "/r:" sau "/f:" f�r� s� urmeze un num�r valab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Cannot format this disk with only one FA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-am spus s� nu folose�ti niciodat� parametrul "/f: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ul FAT con�ine un sector defect, iar al doilea nu exist� da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rului t�u t�mpit. Scoate-l!</w:t>
      </w:r>
    </w:p>
    <w:p>
      <w:pPr>
        <w:pStyle w:val="PreformattedText"/>
        <w:bidi w:val="0"/>
        <w:spacing w:before="0" w:after="0"/>
        <w:jc w:val="left"/>
        <w:rPr/>
      </w:pPr>
      <w:r>
        <w:rPr/>
        <w:t>7-Invalid media. Are you sure the disk is in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 �tiu exact cum poate fi generat� aceast� eroa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oot sector invalid. Cannot format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ul sau al doilea sector e para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cearc� parametrul "/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� o s� vezi un "Bad:    1" �n col�ul din dreapta-sus al ecranulu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s� ESC �i �ncearc� alt disk. Dar dac� o s� vezi un "Bad:   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-ar putea s� ai no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Disk un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a chiar e o disket� nenorocit�, f�r� �anse de recuperare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�mezi de sectoare defec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.44M not supported o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-ul zice c� nu suport� setul �sta de parametri, sau poate disk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 e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Why did you steel the floppy disk from the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t� un moment istoric: ai sfeterisit disketa, �i FR s-a pr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-FR could not detect ANSI.SYS loaded in memory. If you ar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use the "/ansi" switch. But only if you are s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-FR nu a reu�it s� detecteze ANSI.SYS-ul �nc�rcat �n memorie. Dac� e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r c� e acolo, folose�te parametrul "/ansi". Dar numai dac� e�ti sigur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Fatal:cannot create temporary file or MEM.EXE not 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 nu poa' s� detecteze ANSI.SYS-ul. Vezi eroarea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-User break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a apare dac� ape�i ESC �n timpul format�r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�ia va fi pu�in �nt�rziat�, a�a c� ai r�bd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 �ncerca CTRL-C sau CTRL-BREAK, c� o s� ie�i din program �i o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ugi tabela vectorilor de �ntrerupere (intrarea 1E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. La ce s� m� a�tept de la urm�toarea versiu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 FR mai rapid, f�r� ANSI.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 TSR-FR pentru diskete cu boot-ul de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ni�te SCANDISK, DEFRAG �i altele care s� se descurce cu diskete de genul �s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e tipuri de discuri suportate (1.2M, 720K, e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e�eli r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 design �mbun�t��it (mult mai bun :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tept e-mailuri cu sugestii, comentarii, �i ce v� mai trece prin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a m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-mail)        vmuntean@aeronet.propulsion.pub.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�ta)         Viorel Munteanu - Ceama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. Borsa nr.33 bl.7G sc.A et.1 ap.7 sec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charest Ro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�-mi ve�i scrie, o s� fac o versiune 1.00 mai b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fel, �sta va fi sf�r�it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. Partea lega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TIA ASTA SE D� A�A CUM E. NU VOI FI RESPONSABIL PENTRU NIC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UB� REZULTAT� SAU NU DIN FOLOSIREA NORMAL� SAU GRE�IT� A ACESTUI PAC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OSI�I-L PE RISCUL VOSTR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TA E APROAPE GRATUIT. SINGURA VOASTR� OBLIGA�IE ESTE S�-MI TRIMITE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CRISOARE SAU UN E-MAIL, CU CE CREDE�I DESPRE EL, �I CE SUGESTII AVE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ST PACET POATE FI FOLOSIT �N ORICE SCOP, AT�TA TIMP C�T R�M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ODIFICAT �I CON�INE TOATE FI�IER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1.DOC SAU ROM2.DOC (SAU AM�NDOU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11. Final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. �nchei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a. Sper c� v-am spus 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-mi cere�i s� v� dau sursa, c� e chiar varz�! M� gr�beam c�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s-o, deci programul nu arat� prea b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� includ aici un scurt istoric, �i c�teva chestii haioase care n-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 face cu buna func�ionare a programul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o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avut vreo 10 diskete bulite, �i am reparat una din ele manual, 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DIT. Asta mi-a luat mai mult de o or�. A�a c� mi-a venit ideea: de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� face un program care s� fac� asta automat? �i l-am f�cut. Asta era p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 de atunci, l-am testat din c�nd �n c�nd �i am descoperit c�t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�eli. Una din ele, cea mai important�, era c� unele sectoare def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�neau nedescoperite (uneori) la formatare, �i a�a c� am hot�r�t s�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ug o rutin� op�ional� de verificare (parametrul "/s"). �i apoi, am ad�u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parametrul "/q", care vace doar verificarea, s�rind peste formatarea fizi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reparat disketele, �i asta a fost versiunea 0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existat �i o versiune 0.00, dar mult mai lent�: verificarea 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� dura vreo or� :( �i �tiam c� poate fi f�cut� mai rapid�, dar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deam s� o distribui pe aia, �i s-o p�strez pe aia rapid� pentru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oist, nu? :)). Dar mi-am zis b�! ce ... fel de reclam� e asta? A�a c� 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versiunea promo�ional�, �i dac� o s� detectez ceva interes (din scris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astre), o s� m� �in de cuv�nt �i o s� dezvolt versiunea 1.00, cu o mo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� �i mult mai capabi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tea proast� e c� nu cred c� aia o s� mai fie gratu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trebare: �ti�i de unde m-am inspirat c�nd am botezat programul FR?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puns: F de la format. R e pe tastatura mea chiar deasupra lui F, deci e u�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ast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trebare: Am uitat cumva s� men�ionez c� s�nt lene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/---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|0^0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| / 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\_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\---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