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: hddcheck [/?] [/help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, /h or /help print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DCHECK, copyright (c) 1997 by Frank Ber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reads your complete hard disk structure, regardless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displays any known errors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analyzes the damage status of the magnetic surf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forecast a drop out within the nex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HDDCHECK' reads any sector of your hard disk. If a sector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, an intelligent IDE drive tries to compensate the 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tored error correction code (ECC) and copies this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served area, which is (hopefully) error free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to all operating systems like WinNT or Linu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ll be a good chance to keep data undamaged (even hardly used fil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your hard disk periodicall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dee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hard disk's firmware reserves a few sectors for the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sectors. No operating system is aware of this extra spa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pping is transparently handled by the firmware. Of course,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s are all in use, no attempts will be launched to ECC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remap it afterwards. A disk with a lot remaps is also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ess erroneous drive because of extra relo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worse if there is actually a 'weakened' sector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, but all reserved sectors are used. Your hard disk could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sector until it can be corrected with ECC. Have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ill stored analogous, so this makes sense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operations are time consuming, the context with HDDCHECK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ed later). If your hard disk has read this sector several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orrect it, an error will be reported to the os. If a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there'll be only a very slim chance to get intact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th repeated read operations. Fact: All disk utilities like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will only display hard errors. At that time it's already to la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HDDCHECK ki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as lead to a program which reads your hdd in huge bloc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is is 32KByte) and measures the time for each operation. Th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tored in a diagram that is written in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s used are timer ticks, where one tick is about 0.84 micro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first shows the time and than how many read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in this interval. The protocolled time varys from 3000 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ticks. Each hdd has it's individual distribution of thes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vary in each test. Normally, the peak should be at 5000-7000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hhd's and at 10000-15000 ticks for slow hd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ld me a lot, what about some tes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theory, some real world tests showed that this program is 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first case I tested a hdd which behaves suspiciously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WinNT) sometimes made entries in the event lo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problems, but mostly WinNT crashed without even a warning or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og file after the test reviewed _many_ values above 500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00 read operations took more than 50000 ticks). Note that th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times reported one or more bad sectors (read errors)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the os. This explains why NT only sometimes reported an err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og. Note also, that the position of the bad secto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varied which seems to be senseless. In conclusion, normal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scandisk' mostly don't report errors. You also have trou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artition or a whole hdd regardless of the us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: The traditionally scanned hdd could have a partial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d you will never know for sure. Have in mind that 'scandisk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, because reported errors by scandisk are typically real, un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rror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test there were many other checks following, but the h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for testing seemed to work OK over a half year. Note,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ofed, that hdd's first show some hard errors and than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s and that HDDCHECK tells you that there will be error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must apologize, but until now I only have one another examp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you can get. We have bought two equal hdd'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m was build in a WinNT server and the other on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 After 3 month the server behaves suspicious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CHECK, which was first run on that hdd, tells that this hdd i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r trash can. The second hdd, which was unused till now and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CHECK got the same judgment, although this hdd does no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'm sorry that I did not check the WinNT server hdd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obviously this test does not tell much because the surfac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the same quality, but there is a goo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something I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say that we can try to classify between a good hdd (with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) and a hdd with defecting surface. Note that the test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about a head crash or motor loss, that means these ar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now an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'HDDCHECK', the program scans all hdd's in your syste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of one hdd, a protocol file is created, named 'hddX.chk'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our hdd. If there exists a log file, the protoco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 disk really reports an error, the error tex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screen. After the test, a quick result is printed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your hdd is done with really no great use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It is recommended that you personally view the lo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pinion. Have in mind that there should not be more than 3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s beyond 30000 ticks on a fast hdd. Because your old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d, you can compare these logs to see if something gets wors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d periodically (let's say every week) and backup all you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think of head crash or crazy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Frank Berreth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use and distribute 'HDDCHECK' (execu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You cannot sell it, but you can demand a handling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on a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the algorithm, as described above, is a copyright of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eth. You are not allowed to implement this algorithm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someone wants to port this application to e.g. Linux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er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ehlin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54 Fre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RM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berreth@mikro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ay chang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braindead, drop me a mail in both c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