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ime Dat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was written in Assembly for MS Dos Systems. 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and No Special Equip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allows you to Set the Time and/or Date of One, a Select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the Files in the Current Direct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roup of Documents that pertain to the same "Event", "Proj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tting the Time and Date of All involved Documents/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s Very Useful.  It "highlights" (makes them more notic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involved.  I made this utility so I can se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ll the Files that are part of a "Package" (.ZIP)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is is a common practice with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was added to FTD that allows you to View the Date and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.  Yes, I know you can see the Date and Time of Files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FTD also shows you the Hidden Time Bits which were f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5 Bits available for seconds, which has a range of 0 -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Note: "FileName.Ext" represents the Name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TD FileName.Ext" and Press Enter (set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TD" and Press Enter (you can Enter the File Nam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Name can include "Wildcards" for a Select Group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*.*)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keep you aware of what Drive and Directory you are in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Main Menu) makes that Perfectl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all my "Utility" programs in a "UTYS" directory.  That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AUTOEXEC.BAT" File "Path".  This is a Great Convenience (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 Like Dos) because I could be in any directory, or in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need a utility, I Simply type the File Name of the Utility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a Path).  If you never modified your "AUTOEXEC.BAT"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Any Ascii Text Editor can be used.  Look for "Path"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ill see (at minimum) "C:\;C:\DOS" (Assuming your Hard Drive is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more Paths in that Line, but each Path is Separated by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Add a Semi-colon to the End, then add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PATH C:\;C:\DOS;C:\UT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DONATIO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Donation for All my Work will be GREATLY APPRECIA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Create other Useful Utilities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suggestions, or complaints, send E-Mail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or "Snail Mail".  If it is a question/s by "Snail Mail"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.A.S.E. fo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