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's (Been) Used?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 (What's Used) was written in Assembly.  Requires Color Graphics (CG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Uses a small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 is a TSR (Terminate and Stay Resident) Program.  You "INSTALL" it (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Computer Memory) once.  It remains in memory, ready to be used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urn off your Computer, "Restart" your PC (press Ctrl, Alt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), or Un-Install it (Remove WU from Memory). The Un-Install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(see WU's Title Screen for this Information).  WU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and doesn't interfere with any of your programs inclu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Install WU, the Title Screen will have Information to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eys Activate, Deactivate and allow you to View a List (Logging)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Access Modes that were Opened (normally for Use)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WU good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ever want to know what Files/Devices are Opened (normally for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iles Created by a Program/Application?  WU, when Activated, wi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/Devices an Application Opens (normally for Use) or Fil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use for WU is when you "Install" a New Windows Based Application (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).  NOTE: See "READ_ME.DOC" for an Example and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iles/Devices that are "Opened", is Logged.  It is possible to "Open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just to check if it is present, without using it.  Other "Openings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on a file by an Application to set a File Access Mod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can "Open" a file and make that file accessible to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ring Access), or prevent that file from being accessed by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vate to current user).  WU does not report these kinds of Acces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on't do Windows based Program development, I assume thos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may be used in the Windows environment.  It is used in Networ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Device can be "Opened" for Use or to check if it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ype (without quotes) "WH_USED" and press Enter.  WU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 ("Installed") and stay there, since it is a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W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creen, when you "Load" WU, allows you to change the Defau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Delay and/or 1 Minute Logging Duration Settings by pressing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Enter.  If you Press Enter, the Default 1 Minute Delay and 1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is accepted.  This Optional Feature is for Windows Bas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Log all the Windows "Stuff" when entering Windows, unles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You can keep the 1 Minute Delay and change the "Window" Delay or 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"Logging Enable" means that WU is Able to Log File Opening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File/s activities.  "Logging Disable" means that WU is Un-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tho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Screen will remind you how to Activate Logging, 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, and View a List (Logging Report).  You can repeat View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s often as you want.  If you would like to Log a new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another Application, simply press Left Shift 3 time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a Single Beep.  Then use the Application.  When you are finished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(Program) and Press Right Shift 3 times to se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gings). It's 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NDER: If you are in Windows, you Must Exit to Dos before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"Logging" (Left Shift Trigger), when you press the Right Shift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list, if you have not Deactivated Logging (Left Shift 3 times ag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hift Command will Deactivate Logging for you and signal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e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 was NOT designed to be totally "Idiot Proof".  Always View the List (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.  WU uses the same Display Page that Dos uses.  WU was NOT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oggings from within an Application.  If you try to view the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Application (Dos Based), it is possible that the Applic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ifferent Display Page, assuming Text mode display.  Also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would not be saved, to be restored after the Repor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FOR USING W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turn on my Computer, I'm in Dos.  If I need to use a Window'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I initialize Windows and use the Application (Program)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lication" is a broad reference compared to the term "Program"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involve many files an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ed to see what Files are "Opened" by Windows 3.1 during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I Activated (Left Shift pressed 3 times) WU in Dos, then I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I exited Windows (back to Dos) and pressed the Right Shift 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View all the Files/Devices, their Paths (if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, and their Access Modes (Read, Write New or Truncate, Write to (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) existing, or Read and Write (same file).  I turned on my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the Print Screen Key for every Screen Page.  Note: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in the order they were Accessed. I saw, in some cases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Device was "Opened" more than once.  This is perfectly normal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ny reasons for "Opening" a file.  Note: I don't have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s List anymore for a Permanent Record since I made "WU_FIL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"WU_FILER" (What's Used Filer) is NOT a Free Program.  I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mall charge of Only $5.00.  I will include several other D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Based Programs that I made on the same Disk.  "WU_FILER"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List from memory into a File, while adding the Access Mod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is saves a Lot of Paper and the trouble of Marking the Acces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this once as I did, you will know why I made "WU_FIL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ccess Mode is a "Read" Access Mode, it DOESN'T always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Device was "Read".  This is one way of checking if it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WU to get a List (Logging) of Files "Used" by either a D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Windows Based Application.  You can view the List over and ov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you Activate (Left Shift or Ctrl Key 3 times (1 Beep))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gone, since the Logging Buffer is made available for a New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Logging Buffer can hold up to 50,0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gging "Activities" by Windows, your Logging List may als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/s.  "CON" (Console) is a "Character" Device.  You may notice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won't be the Name of a File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DELAY LOGGING ENABLE/DISABLE (Feature for Windows Based Applica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Two Delay Periods have Defaults of 1 Minute each.  Thes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justable by the User at the first Screen when "Installing" W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re will be NO "Beep/s" Sound when Logging is Enabled 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ime Delay Mode.  Only the Time Delay "Trigger" (Ctrl Key Presse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) will "Beep".  There are Two Delays.  The First Delay before Lo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and the Second Delay which is the Duration ("Window") o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"Triggered" (Ctrl Key Pressed 3 times), all Open or Cre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are Ignored (NOT Logged) until AFTER the First Delay (Defau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) has past.  The Second Delay Period (Default 1 Minute) is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"Window") in which Logging is Enabled.  This is the time to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ased application that you are interested in "Logg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by STEP EXAMPLE using the Default (but Adjustable) 1 Minute De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 Dos, press Ctrl Key 3 times (1 "Beep") to Trigger the first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nter Windows and get ready to Click on the Application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g" (Nothing so far has been "Logge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fter 1 Minute, Logging is Enabled.  Click o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you are Only interested in Logging the Files tha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or Creates during initialization, don't Exit the Applica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Second Minute (1 Minute ("Window") Logging Enabled du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g is Now Disabled.  Note: It does Not hurt to wait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Exit the Application and Windows (Nothing more gets "Logge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Back in Dos, you can View the Loggings as often as you want (Right Shif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ancel a Command with another.  Example if you Pressed Ctrl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or Delayed Logging accidently, Simply press Left Shift 3 times (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you wanted).  Pressing Ctrl Key 3 times AGAIN (2 Beeps) also Canc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Logging, as does pressing Left Shift 3 times AGAIN (2 Bee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S and 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ging Buffer holds 50,000 characters.  This should be more tha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  If the Buffer gets full during Logging, add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ll be ignored.  You will find out if that happened,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List (Log).  A message, "End of 50K Buffer reached,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", will be displayed after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ccessed from within a Batch file, are not Logged, since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ed" by the same Dos Function (WU intercepts for getting th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ode).  However, the name of the Batch file is Logged.  If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Multiple commands, you will see the name of that Batch fil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ce in the List (Log), including the Conclusion (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for the next command, and no more Commands are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os, if you Activate WU for Logging, and type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/Application, that File Name won't be in the List, but an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pens and/or Creates will b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t is also possible that an Application uses a Ram Drive. 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re, may not be in your HD, unless they were transferred from/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YI: The "CS Number OFFSET Number" you see, when you Install WU (in Mem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de Segment Address (in Decimal) and the Offset Address (in Decimal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, which holds the Logg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 don't use Windows '95 or later, I don't know if the Logg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effective as it is with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Color of each line indicates the Access Mode of the Fi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Screen by pressing the Print Screen Key, the Colors won't b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Text.  What I did (before I made "WU_FILER") after Printing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peat the Report Display (Pressing Right Shift Key 3 times again),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with initials.  Examples: WE (Write to Existing File), W (Wri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or Truncate), etc.  Most of the Lines are "Read" Access, therefo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mark tho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runcate is normally (Not Always) a process of reducing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hing" (0 Bytes), usually for the purpose of Writing New Data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ame File Name), or simply put, Replac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 Donation for All my Work will be GREATLY APPRECIATE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 me to make more Improvements and Create more Usefu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or Compliments are always Welcomed. If you have a compl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WU's operation, please give details.  Complaints help m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questions, don't feel obligated to make a donatio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 answer.  Just send your questions along with a S.A.S.E. or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U_FILER" is Available for Only $5.00.  I will include several 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Utility Programs I made on the sam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E-Mail:  john.augustine@gmii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