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 RETIREMENT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FFORD FINANC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By 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ver,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MONEY-LINE PROGRAMS WERE CREATED FOR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TO PROFESSIONAL FINANCIAL PLANNERS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EREFORE REFER TO "CLIENT" AND SPOU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"YOU" FOR "CLIENT" WHEN READING THESE IN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tep by step example to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Retirement Toolbox. 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tirement Toolbox is a file of te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EXP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load the program by entering "RETOO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loaded the title screen will appea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title screen just press any key.  To ex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program, after you have finished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r completed all necessary data inputs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ndow to appear will contain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ncluded in the menu are DISTRIBUTE, LUMP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UT and SOCSEC. To choose a selection use eith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r enter the first letter of the sele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selection will be DISTRIBUTE. Recal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mandatory distributions at age 70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ndow that will appear will have prompt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on client and beneficiary age and fund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71 for client age, 67 for beneficiary age and 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d balance. (Try Function Key 1 at any data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data entry.) Press the enter key at each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ata entered. Since data required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save the data. Onc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output window appears based upon ou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After viewing the output, any key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lect LUMP SUM from the main menu.  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up will ask for a file name. Enter EXPA. (EXP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name several files. However, each file i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tely separate file for each program within the Plann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indow prompts for data required for Lum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alysis and at the end of 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saving this data. The program retur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fter the windows are removed. Tr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amples with this program, each time el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the data changes you have made. 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run the program selecting the Averaging mod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keying ENTER at each prompt.  Note the acc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balances at the end of each year. Nex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mode  selection to Rollover. Note the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d balances by year. Printed out and placed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the output from these two steps provid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which method accumulates more aft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 until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ry Rollover with a Life Expectancy payout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 Then, with a fixed annual payout of 6000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funds re-inves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experimenting with LUMP SUM, select P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Again, since data input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save to a file. 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0, 15, and 8 respectively for amount, payout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stment percent.  The number of payout year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SEC is the final selection to be mad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 up screen requests a client file name.  Enter EXP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ample data and press ENTER at each promp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 The next window shows the program's outpu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X may indicate spousal provision at 1/2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where appropriate.  An X may also warn that 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do not begin until age 62, if client or spousal re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ge is earlier.  The program returns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fter this window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tirement Toolbox selection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is particular order and can be mad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When you wish to exit the program enter F10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