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     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:  Getting Things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SETUP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rea to use when you want to tell GIM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your mouse and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lso the area for configuring alterna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ckup thresholds, your swap path, and you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values.  All of these terms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, it's one place to go to get statistic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, such as sizes for each of the files in you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ache sizes for GIM's internal cache, and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AM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items will be explained and discussed bel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tting thresholds for backup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fining alternate characters for foreig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figuring your mouse,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tting GIM for 25 or 43/50 lines o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figuring your printer, and your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cifying a "swap 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tting thresholds for the backgroun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cifying how to "auto-capitalize"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terpreting the lines on the Setup Are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verla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vailable and total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:  THERE ARE REALLY TWO SETUP AR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begin, we really should point out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two setup areas, not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two Setup Areas is available by pressing F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 Area.  The other is available by pressing F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first glance, you may look at them and suppos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same thing.  With a couple of exceptions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, they are nearly identical; however,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 includes a few additional function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the Folder Area Setup Area. 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thought of as the same thing, and we trea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hing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LIM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nly applies to the Setup Area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; the features described here are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Area underneath the 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backups are discussed in chapter 3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section in that chapter entitled "Folder Backu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maintains three numbers -- called the backup 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increment, and the backup need -- for each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 make a change to a folder, the backup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older is incremented by a specific amount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things, like add persons and families, the backup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reased by more than when you do minor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dates or places.  Still, every change you make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backup need exceeds the backup threshold, GIM 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 it is time to perform a backup.  Thereafter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backup need grows by another multiple of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, you are reminded again.  This reminder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persistent, and by the time backup need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backup threshold by a significant amou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press a key to acknowledge the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for the backup threshold is 10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for the backup increment is 100. 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is reset to 0 whenever you do a fold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se values can be changed.  Blaine li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; Brian likes to have backup threshold set to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the effect of reminding him twice as often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.  You'll want to pick values that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the backup threshold by pressing F1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(Remember, you can only do this from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sides under the Multi Area.)  When you do so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threshold: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incremental reminder: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limit: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(current value):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also see a box which asks you for a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threshold, and which suggests a value of 1000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2000, type 2000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you can set the backup increme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set the backup limit; that value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formation only, and represents the next poi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ill pester you to perfor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cannot set the "backup (current value)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've been calling the backup need.  That valu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for you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HARACTERS FOR FOREIGN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enealogy programs will only allow you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out of 256 characters in your 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reasons why this is, but the two princip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, first of all, that those characters are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common to all DOS and MS-Windows code pages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anual under "Code Pages" for details); and second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me implementations of the GEDCOM standard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racters (see chapter 14 of thi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the GEDCOM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allows for a great deal of commonality 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genealogical software products, it also prohib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ing any diacritics (umlauts, accents, etc.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names and person names.  For example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�loch", "F�rstenfeldbruck", or "�rhus" as a pl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can't use "S�derstr�m" as a last name -- and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all of these in our family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olution to this, GIM allows the use of the fu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, and it makes special allowances for GEDC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, which are described more fully in chapter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.  However, you should be awa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ances were made with the United States code page (437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; if you are using a different code p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estrict yourself to the first 128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age, or be extremely careful (and get som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) when doing GEDCOM dat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said that, GIM makes it easy to use thes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characters, even though they aren't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m, first you need to tie them to alterna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umbers -- more on how to do this in a mo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Brian has the u-umlaut (�) tied to alt-u, an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-umlaut (�) tied to alt-U.  When Brian want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-umlaut into any place name, surname, note, or wherev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ype alt-u, and GIM will insert a �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ie foreign characters to alt-characters, press F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.  Read the instructions on the screen. 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 arrows to select the alt-characte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.  Then use the left and right arrows to pick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character that you want to tie to the alt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indings are remembered from one GIM se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characters that can be tied are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letters and the numbers.  All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can be tied to them, including the Greek let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e have left out the box-drawing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ath symbols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should press an alt-character and see the "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s a result, then that alt-charact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happens, you'll want to bring up this al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supports a mouse in many of its area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 augments the functionality of the key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ases, although anything that you can do with a mo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o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have a mouse, GIM already knows that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er to display a mou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do have a mouse, the mous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upper right corner of the displa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f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want the mouse to be displayed. 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less or annoying.  If so, you can tell GIM to disreg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by pressing F3 from the Setup Area.  If GIM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, it will ask you if you want GIM to disrega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nsw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not to ignore the mouse, you will nex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hange the character used by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uses the "�" character by default, by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use any character you please, including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color of the mouse in each area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, as discussed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VS. 43/50 LINE SCREEN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GA, VGA, or better monitors, GIM supports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s an alternative to the 25 line display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, many of the area screens offer some 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/50 line mode.  For example, the Family Area (see chapte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ble to display 32 children in 50 line mode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7 at a time in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few of the screens haven't yet been adap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43/50 line mode.  We suggest that you choose either 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/50 line mode depending on your personal preference. 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s 50 line mode and Brian prefers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o 43/50 line mode, press F4 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PRINT DEV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discuss print devices first, since that will go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; we'll discuss the weightier problem of prin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're probably already aware, the 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 number of print devices, called PRN, 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.  These represent parallel ports, which are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ack of your computer to which you can attac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ore than one printer, you can direct GIM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of them by selecting a print devic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6 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PRN (which is the same as LPT1)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ything you like.  In fact, you can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k file.  This will send printer output --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-- to that file.  (You shouldn't really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but the option exists,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to the subject of pri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F5 from the Setup Area, you will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  Use the up and down arrow keys to vie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If your printer, or one close to it, is lis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move the screen pointer to that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10 to exit the printer selection area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ble to print forms from the Forms Area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GIM LISTS Area using the correct escape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eatures of tha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r printer ISN'T listed there, here'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hardest things for any software product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ll the zillions of printers out there.  Each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odes that are different from the others. 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won't print graphics characters (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nd box-drawing characters).  Printing to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is in many ways fundamentally different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t-matrix printers.  And 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effort to support every possible printer, GI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inter resource file" called GIMPRN.GIM.  In that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-readable form, is a list of printer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odes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a printer from the Setup Area, GIM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source file.  The list of printers that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le is the list that appears on the 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rinter isn't listed, you may be able to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file if you know your printer's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tried to make that file pretty self-explanator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what you're doing, you should be able to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airly straightforward manner.  If you do so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 it if you would send your additions to 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included in future releases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file.  It is our intention to include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n that file, and we appreciate your help i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rinter isn't listed, and you aren't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your printer to that file on your own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.  If you'll send us information about the escape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's user's manual, we'll be happy to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odes to the resource file and send you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ap path is a directory somewhere on your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can make and dele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something of a misnomer, especially if you work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familiar with the UNIX swap space.  Probably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better named something like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ommend that this be on a RAM (virtual)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n your system, although this isn't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okay if the swap path specifies a directory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but if you do so, there are two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GIM will slow down somewhat, unless you us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.  Reads and writes to virtual disks ar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reads and writes to even the fastest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may notice the difference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ing lists in the GIM LISTS area (see chapter 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en doing GEDCOM data transfers (see chapter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, if GIM halts abnormally (say, for example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wer failure), you may find leftove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wap directory.  GIM does a good job of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fter itself when it shuts down, but if it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nce to do so, those files will take up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on your drive.  A virtual disk 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of your swap path should have about 300 KB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should rarely need even thi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ap path defaults to the directory where your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s are stored.  You can change this by press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HE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nly applies to the Setup Area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; the feature described here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 underneath the 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eature that was implemented primari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 of our beta-testers (that is, our pre-releas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ors).  By default, this feature is turned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encounter data integrity problems with GI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bably want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w you are familiar with the data consistency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erforms when you do a backup.  (See chapter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)  The background check performs this sam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n the background, while it is waiting for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If GIM is actively working on other things, n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erformed, but during the periods where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rom you, it quietly checks for consistency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an alarm when it find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hould hear an alarm without a note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, it may have come from the background check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, exit GIM, and examine two files called DELTA.T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.LOG.  If they contain error or warn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perform a backup (see chapter 3) or a fold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chapter 15) to find out the details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restore your last backup and start over,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e folder data (see chapter 16), or contact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like we say, this feature is probabl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want to turn off.  To do so, press control-F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.  When you do so, you'll be asked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represents the number of second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ackground checking begins.  The default is 1000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this feature, set this numb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, if you are extremely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the data within the folder in perfect condi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lower number.  Blaine prefers a delay of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yping inactivity before the background check kick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background check is active, any key press will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leep until the next period of keyboard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A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nly applies to the Setup Area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; the feature described here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 underneath the 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yping in data--for example in the Person Area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date--after keying in the data, pressing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capitalize each word of the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the new information into the display fiel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wo different styles for capitalization of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first let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"first letter only", only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word will be adjusted to upper case (capital) let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of the word is accepted exactly as typ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is selected from within the Setup Area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-&lt;F2&gt; and then pressing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"whole word", each letter in each 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to upper or lower case.  The first letter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upper case (capital) letter if needed. 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re adjusted to lower case (small) letter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style will adjust "McDonald" to "Mcdona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probably undesirable.  In situation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pressing &lt;Enter&gt; after data entry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-&lt;Enter&gt; to accept the data exactly as typed,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ing the auto caps mechanism.  The style of "whole 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 from within the Setup Area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-&lt;F2&gt; and then pressing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ETUP AREA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Setup Area display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f the screen mode.  This value is either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or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component of the first line displays the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caps (automatic capitalization).  This valu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irst letter cap or 2) whole word cap/lower. 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is only displayed on the Multi Are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not on the Folder Area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value of the background che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eads a number of seconds, or "disab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available RAM.  (For computer exp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RAM available to the heap, as opposed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other things like th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).  Optimally, this should be at least 64KB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, or 80KB from the Folder Area.  If it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from this, then there's no problem. If it'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is (less than 32KB), then something's wrong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conventional memory disk cache size. 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s two internal caches of records from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person, family, notes, and dates) of your fold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conventional memory.  The other only exists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present and available.  This line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hows numbers of persons, families, etc., that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ventional memory disk cache.  This line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ly 110 persons, about 35 families, about 120 n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75 dates.  If they are extremely small numbers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0), there's a problem; please bring thi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.  Note:  both of these caches use a write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, which ensures that no data will be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of a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relative performance o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ndard) memory disk cache, and the optional (EM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ache.  Larger percentages are better, but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necessarily bad.  In particular, if th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over 50%, don't be surprised i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number is less than 10%.  Both numbers will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small, and one or both will grow as the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overlay size multiple.  GI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ily overlaid program, using Borland's Turbo Pascal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verlay manager.  The buffer management techniqu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's overlay manager are very advanced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optimal performance with the available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displayed on the Setup Area screen is a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st overlay buffer necessary for Borland'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to do its job.  You should expect to see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50% here.  You may see values a little high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lower than this.  A value of 100% is less than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see 100% here, try to free up some more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.  However, even with a value of 100%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unction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otal disk space and avail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value of the swap pat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value of the mouse.  On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, mouse operation will be shown as either "enabl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abled".  On the right hand side,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haracter is displayed.  All of thi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have no mouse driver installed, but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name of your print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P_DeskJet_500") and the value of the print devi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value of the backup threshol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as "aaaa/bbbb (+ccc)", where "aaaa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need, "bbbb" is the backup threshold, and "ccc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increment, as discussed above.  This l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Multi Area setup screen, not o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line shows the sizes of the component (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, notes, dates) files in your folder. 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of records in each file.  For example,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4" appears next to "person", then you have 1234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in your folder.  Some of them may be emp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value of non-empty persons in your fol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this value.  This line is on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 setup screen, not on the Folder Area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