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* * * *   PC SHORTWAVE MONITOR(tm)  Release 3.0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e Logging Organizer"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1-1996 S. Gitlin;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 UPGRADE INFORMATION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MAKE A BACKUP OF YOUR R2.0/2.2 FILES BEFORE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new Release 3.0 files into your program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OLLOWING 2 FILES:  DO NOT COPY LOG2.DBF - COP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ERASE YOUR CURRENT LOGGING RECORDS.  DO NOT COPY OWNER.M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IS FILE WILL ERASE YOUR PERS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Release 2.0, the files SETCOL.MEM, QSLSRT2.N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2.EXE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Release 2.2, files INSTALL.BAT, NEWIN22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SRT2.NTX, and SW2.EXE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reenter your loggings when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E PROGRAM FOR THE FIRST TIME, SELECT OPTION R&gt;E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NEW INDEX FILES WITH YOUR LOGGING DATABASE.  THIS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 ORDER FOR THE PROGRAM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counter in the main menu will be automatically activ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browse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TO ALL USERS FOR YOUR CONTINU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OTT GIT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6-29 155TH AVENUE #5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ARD BEACH NY  1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 (718) 738-8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: 76550,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76550.23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