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2READER Create area include files for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1.70d 09.0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consists of this documentation as well as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2read.exe' and 'im2readp.exe'. The entire packag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 for free. This will change if anybod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add additional features I do not personally need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for me so why shouldn't it work for you? Howev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usual: none. There's no support either. If you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email me and I'll probably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x 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ndreas changed the structs in Imail 1.70 m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longer able to read my area setup from Imail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MTHINGS offerss the possibility to export are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 missed the possibility to sort my areas b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creates area include files for timEd, GoldED,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Ed, Fleetstreet) as well as FrontDoor's FOLDER.F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wo leve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also supports the timEd 1.10 'NewsArea' Keywor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separate group in IMSETUP for your Usenet news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n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requires the 'imail' environment variable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Otherwise it cannot find the Imai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IM2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/g&lt;file&gt; /t&lt;file&gt; /s&lt;file&gt; /f&lt;file&gt; /d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&lt;g or t or 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&lt;file&gt;           --  creates GoldED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&lt;file&gt;           --  creates a timEd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&lt;file&gt;           --  creates a Squish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&lt;file&gt;           --  creates a FrontDoor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&lt;path&gt;           --  path to FroDo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group,[groups]  --  Imail groups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net news grou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&lt;g|t&gt;            --  enables area sorting by group 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ag (t) or by group and tag (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/ttimed.ar /agt creates a timEd area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rts by group and then by are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/ffolder.fd /dc:\fido\fd /at creates Front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.fd file and sorts by are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/ttimed.ar /at /n8,9,10 creates a sor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for timEd. Conferences belonging to group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or 10 will be flagged as "NewsArea" instead of "Echo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12/95 1.70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17/95 1.70a FrontDoor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18/95 1.70b Support for timEd 1.10 NewsArea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01/95 1.70c IM2READER now translates �"� in Imail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to �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09/95 1.70d /n switch did not work correctly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2480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 also reads the IMAIL_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IL_HELP echomai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: cc@second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: +49-89-6128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