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N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bNET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by ty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J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ype CD C:\JN and press ENT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ub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program disk in drive A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OPY A:\*.* and press EN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, type "JN" and press ENTER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in Windows, go to File Ru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ype in the appropriate information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"F8" for Table of Cont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