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2HTM.EXE document file ------------------------------------ 07/0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han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version: - Added possibility of subsections links in each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si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few bugs regarding naming conventions.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, probably, no problems browsing my list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links from section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text is centered for better viewing and  there'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choose a fixed fon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version: - Cut the list into many different  html  files. One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version: - Produce an html file from the main text file for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2HTM is a program that will produce the HTML  version  of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 list's  text  file, INTERNET.TXT.This new vers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 index  .HTM file  (INDEX2.HTM)  which  links  to  all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of  the  list, WHATSNEW.HTM, which  includes  all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my list and the html equivalent of each section of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in words, the TXT2HTM program, converts the INTERNET.TX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equivalent HTML version, so that it can be loaded in a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 web browsers are Netscape Navigator, Internet Explorer, Mos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 is split up in as many files as the  number  of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 the  list. Users can benefit from that in various ways: a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, when loaded, takes only a few KBytes of  memory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300+ in previous versions b) you can load up a specific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 (since each one is in a seperate .HTML file) c) acces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s a lot faster.Anyway, enough of these technic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 i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NTERNET.TXT must be in the same  directory  with  TXT2H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re  must  be  enough free disk space for the various .H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produced (for now, 700 Kbytes should be enough, but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 may  require  more). The  program  stops  if  it  can't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.TXT in the same directory.Now, run the TXT2HTM program.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inished, load up your web browser, open the File  menu  and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file. Select INDEX.HTM and the index should now load an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creen.Since there's no map  gif  included  in  this  vers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load  up  the  text-only  index. There's  a link to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.HTM file.The text-only html file is INDEX2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 also  use  the  Lynx text web browser or another simi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.The only thing you have to be careful about is  that  al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 must be in lower case.Unix is a case-sensitiv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ndex.htm and INDEX.HTM is not the same, and you may  hav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 the  list.Make sure to change the index.htm file to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.. And you're ready! Type "lynx index.html" (no quotes) and 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bl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 longer a  simple  one, and  a  few  bugs  may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 in there.In case you come across a problem o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strange in the program itself or the .HTM  files  that  produ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e afraid  to  send  me  a  message  to  the  following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pan@acrogate.ath.forthnet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Michael Panayiotakis, Athens, Gree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