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-IT 2.0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ver 2.0 Signa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You may use Sign-It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. If after that tim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still using Sign-It then you shoul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ables the use of 3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inserts your registration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R] is in the Logo, and will display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xx - Your Name" on the Main Menu Screen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.FRM file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If you plan on registering,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this will render th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perable since it looks for SIGN-IT.EX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prior versions of SIGN-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-enter their registration co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with thei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Introduction to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nally wrote Sign-It to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Mail Reader (OLMR), BLUE WA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Speed Read, when I starte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QWK system that allowed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use SIGN-I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ign-It with SLMR, OLX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ROBOMAIL, 1ST READER, Jabber and UniQWK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ff-Line Reader. There may be oth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, but they are to my knowledg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0 I have written a ut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to work with Net Tamer, a DOS P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 excellent utility for getting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and Usenet News. Net Tamer also does the Web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el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SGNIT1-X.ZIP archive in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's Directory or to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dividuals using SPEED READ _must_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into the C:\SIGNIT directory.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use of BRIDGE.EXE for SIGN-IT to g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eply file in the format it need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&gt;\&lt;directory&gt;\&lt;filename&gt;, and BRIDG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.BAT file be located in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Check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ave/J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WAVE / JABB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SIGN-IT.EXE) into your EDITOR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the same parameters that a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. In English; Tell Sign-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 file and what it'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LUE WAVE and JABBER pass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nner I have put the setups for BLUE WAVE and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UE WAVE go into setup and where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ut EDITOR.BAT @F. Then s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ABBER. Open the Jabber.cfg file, and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ditor (blank = 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DITOR=}  change it to {EDITOR=C:\JABBER\EDITOR.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DITOR.BAT file: For BlueWave and 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   ; If SignIt is not in your OLM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must be called from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This is so Sign-it can find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lst files a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/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MR/OLX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gn-it with SLMR/OLX, you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where it says editor put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your edito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 c:\slmr\sl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mr    &lt;-------  Or Wherever Sign-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c:\slmr\mr$work\reply.msg  &lt;--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Sign-It to work with SPEED READ,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an additional utility called BRIDGE.EXE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ing SPEED READ you will need to use BRIDGE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ny DataBase style reader,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to use BRIDGE.EXE to allow Sign-I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ader to work togeth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ridge, you must have Editor.bat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SignIt directory, i.e. C:\SIGNIT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path to the Batch file that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Sign-it from. In the General Setup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you would select for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ED\BRIDGE.EXE %s This is, of cours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BRIDGE.EXE in the SPEED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GNIT directory. Those individuals u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_must_ put EDITOR.BAT in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peed and Sign-It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looks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dit\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&lt;----- I have Speed use a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WORK Drive so I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: drive first, af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you to use SignIt an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with more than one Mail reader. I present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SPEED and Blue Wave, and only nee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Sig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atabase style Mail read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trying to pass the path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then you may want to use BRID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Bridge simply finds out where it is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) and the name of the file to be edited (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msg) then passes this information to the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C:\SIGNIT directory. SIGN-IT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to your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turn the podium over to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Tinney and he will explain the set up to get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bomail configuration Message Settings (pag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 section, mark the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box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%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ea for the external editor.  I located edit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signit.lst and the signit.00*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mail directory to avoid the necessit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for everything.  D:\QE is my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Q is the QEd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; Very nice program, you do goo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e\q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{ Scott Tinney | Grove Oklahoma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.tinney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ST R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Setup and Press "E", or click on (E)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BRIDGE.EXE to pass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-IT. On the External Editor Cmd Lin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ST\BRIDGE.EXE %R %O &lt;---Put "R" and "O"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loading two files at once. If not then put "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iginal File Spec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need to go to (S)witches in setup, cursor down to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Space Bar] to enable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up the External Editor Cmd, before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Editor in the (S)witch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setting this up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help in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Supports the Loading of two fil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EDITOR.BAT file should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\editor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%1 is the REPLY file, and %2 is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BAT file must be located in the c:\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you to use BRIDGE, and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1STEDIT if you would like.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calling 1STEDIT from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only supports the loading of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then you will only need the %1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up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WK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QW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UniQWK setup and running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gn-It to your repertoire of Mail Reading tools and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lick on "SET" from the Main Menu, then Click on 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neral Options Dialogue box Click on REPLY OP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Options Dialogue Box Click on [X] Use Internal Edi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"X" from the Box. Then where it says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the path to your EDITOR.BAT file ie. C:\SIGNIT\EDITO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niQWK allows the use of an external editor,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f you prefer, then you can use something like Q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nd have Sign-It for your Signature Files. In the SIGN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 would leave the semi-colon in front of the Spell Check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niQWK has an internal Spell Checker,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lthough when testing UniQWK I didn't noti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creen popped up. I did NOT try to run my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UniQWK for the first time, then j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es as I have mentioned above, as you work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I found that a standard EDITOR.BAT file lik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ue Wave works just fine. You do not need to worry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.EXE to get the information to Sign-It in 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   ; If SignIt is not in your OLM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may work with other versions of UniQWK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it with ver. 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TAMER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TAM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 the Setup for Net Tamer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or an Off-Line Reader. You will st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file, to use an external editor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B4T.EXE into your Net Tamer Directory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 also, then you can put SIGN-IT.EXE an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 for Net Tamer Under Editor, pu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T.EXE file. Then in your MSG directory, if it is different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Tamer Directory, create a file called bat.loc. In this fil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editor.bat file. In my case my bat.loc file rea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IGNIT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of my use of Speed Read as well as Blue Wav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creating a MSG directory for Net Tamer. If for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n to reduce the clutter in your Net 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reate your editor.bat file to work with your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and it's accompanying files. There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files in the documentation so I will not put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Sign-It with the idea in mind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ystem should be able to run it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Flashy graphics, or exploding Windows to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: EGA or Higher, I have received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rs that have CGA that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 unusu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Should run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either be contacted via the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L. Pri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Grande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.pridgen@sv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access to the RIM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llow the Shareware, and Off-Lin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route mail to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 Pridgen  -&gt;5012 or S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3 Signature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001 - SIGNIT.003. However, you must have SIGNIT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n't crash, but nothing'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You can either select Signature Number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1" or just press Enter.  To select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0". If you select a signature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SignIt will default to SIGNI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you get 3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Files SIGNIT.004 - SIGNIT.00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00A - SIGNIT.00Z. In this way two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ir own separate Signature File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an hav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know, is that some Virus Scann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ttle excited if you run them bef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Sign-It. The Registration proces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. So...don't be alarmed if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 on SIGN-IT.EXE after you have registere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be a problem with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of having a copy o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1, 2, or 3 Separate List Fil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your signatures, if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ok like. With 35 signatures possibl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necessary I assure you. From the Mai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[F1] for SIGNIT.LST, [F2] for SIGNIT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for SIGNIT3.LST. A sample SIGNIT.LS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GNIT1-X.??? archive. You can create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ASCII editor, i.e. DOS's EDIT.COM/EX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your everyday signatures in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signatures in one, or tw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wo more list files replace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viewer in prior versions. I have found,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is more efficient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like the File List idea can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Dan Fulbright (dan.fulbright@thehub.com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that he was using a kludg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and I liked the idea myself, so I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Files are limited to 24 lin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tworks don't like you using more than 4 l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is more than enough of a fudge fa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eyond 24 lines I'm not quite sure what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be willing to bet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his you might let me know what happen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nternational Networks don'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(those characters that can't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, like 254 "�",  225"�" and several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lick double line boxes around your signatu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"������"), I recommend that you use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mbols that are on your keyboar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 This will insure that they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n the same condition in which the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cquired, over time, several Signatu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uple of exceptional bits of ASCII ar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in the SIGS.QR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recommended that if you use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, that you save your signature in ASCII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  Most systems and SysOps don't appreci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riends decided that they 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add the Date and Time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, so I decided to add that feature.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up so that you can choose either Date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, or nothing following the SignIt Log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a Configuration fil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Sign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exit.  There were some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have some control over what it s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 I have given you complete control over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OGO.  Within a 75 character total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IGNIT.CFG file you will f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LOCK&gt;1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SIGNIT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 &lt;----PATH to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d by the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�&lt;-----Displayed before Dat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&lt;--Alt-255 to make a space, then the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Readers, and UNIX have trouble with ASCII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you may want to use the underscore "_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 &lt;--Follows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(IMPORTANT) leave option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&gt;15,7  This will be discuss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ything is enabled the logo string will display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OGO* + DATE + mm-dd-yyyy + TIME + hh:mm AM/PM +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the above SIGNIT.CFG would yiel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nIt 2.0 [NR]* Signed on�07-04-1995 at�11:14 PM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nregistered Logo. The Registered Log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*SignIt 2.0 #XXX*  Where #XXX i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tring, including the Logo,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75 Characters. Since you can enable a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e of these options, I think that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ogo String you can play with. 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enabled then the SignIt Logo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fte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ack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&gt;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umber is the Foreground colo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Background color. Be sure to separate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 this will Display the tim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is Particlular clock will be White and have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These colors blend with the Main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have a clock that stands ou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eground Colors          Availabl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lack        8 = dk gray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k blue      9 = lt blue          1 = d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k green    10 = lt green         2 = d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dk cyan     11 = lt cyan          3 = d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k red      12 = orange           4 = d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agenta     13 = lavender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rown       14 = yellow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lt gray     15 = white            7 = l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ature that you would like to implem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emi-colon from in front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 Spell Checker you want to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he path to your spell checke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imply put the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predominantly for SPEED R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a Spell Checker as does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Testing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est drive some of you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m into the great beyon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Call it what ever you like,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.BAT. I also have another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TXT is just a plain ASCII file, that gives Sign-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put your tes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tch file 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TEST.TXT. (or whatever the name of your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will be putting test signatures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.TXT      (This allows you to view your Test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type SIG it will call up Sign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out your new signatures to see w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when it is printed to TEST.T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m with any ASCII editor. DOS's EDIT.COM/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for doing this, or SEE.EXE, which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-It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History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some rewriting of the code, primari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ard Drive crash. The major differe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a utility to work with Net Tamer,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GNIT.CFG file to its previous form. A few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ystems hanging to retain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.CFG file. For the most part SIGN-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This release is mostly due to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allow SIGN-IT to work with Net Tamer. Sin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r only allows a 2 line signature I immediately began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or a way to get SIGN-IT and Net Tamer to wor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looking for a non-windows based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omeone to view the Web. Net Tamer does thi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a Time Display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ed. This is user configurable in both i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and the color of this display. If you have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display the time, you will find this hand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 do, it's gotten me to bed on tim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number of signatur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to 3. This was how few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was using allowed, when I decided to write Sign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it only seemed fair. I have also mad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w the Configuration file is read, allow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be placed 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One minor anomaly that has been note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OGO with BlueWave.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then using a standard ASCII editor (DOS Edit)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CFG file, and delete the lines beginning with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Single Signature Viewer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re possible list files. Added 16 more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total to 26 additional signatures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registration code. This brings the total to 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I have also changed the way in which SIGN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, reducing it in size. In this age of Hug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and bloated code, I couldn't resist making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EXE has been re-written to allow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 names to the EDITOR.BAT file. This allows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1ST READER, in both Edit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supports the loading of two file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EDIT then you can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added the ability to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 There have been some occasions when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d to be able to do this, to change a Signatur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adjustment. How well this will work for yo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solely on how efficiently your memory is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o DOS you Press [F-10]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7 -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List File Viewer. Added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upon entering a valid Registration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lso adds your registration number to the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to #XXX First Name Last Name"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Viewer so than you can see up to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ignature. This should be more than enoug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/Sysops cringe at signatures over just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ternet seems to encourage so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They seem to get a little testy i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4 or 5 lines.  I have also complete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are able to view the files.  Thi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via a View Menu and use of the cursor key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he SIGNIT.LST file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brief description of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d be able to view this file via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LOGO string completely configu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you don't have control over is the LOG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that, up to a total of 7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GO, is you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 would have to call this a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if you go back in, edit a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NO Signature, the Spell Shell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it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 when you do Y/N, but...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If you Select NO Signature there will als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cott Tinney and Bob Potts for c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way the LOGO is displayed, more user configur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cessary to have a sma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all a Spell Checker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ortant if you are using Blue W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Wave has this as an option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other OLR's I thought that this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I set this up predominantly for Speed Read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started using that reader. However for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an additional utility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it BRIDGE, because it helps to bridge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peed, and Sign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changed the way the LOGO look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it was a little too imposing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so that the Logo line can be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your Signature if you want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RIME network only allows a 2 Lin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idn't want to have to quit using Sign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idn't conform to the RI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Spell Checker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IGNIT.CFG. In the first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have to tell Sign-It where to find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. For Example if you use Share Spel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, then your SIGNIT.CFG file will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 in the file. If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mething else, then you'll have to put th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 your PATH, then you'll have t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iends asked me if I could get i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signature along with the date. I assure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. So now when Sign-it puts its LOGO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GN-IT 1.2a] Date:02-07-1995 at 06:3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Gary and Phyllis De Vries we now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a. This is a very limited release. I think jus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yllis have a copy of 1.2a, and have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OGO. I thought it made the LOGO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o I only enabled this feature in 1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on the Menu who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I guess at this point, if someone els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, with the little personal note on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, then they can do the same 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did. They can send me a disk, with som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Money) to rewrite some of the code, an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ow much? Well, at least enough to cov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ack to you and anything after tha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by the way, Gary and Phyllis didn't ask 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about the custom compiling, I just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touch since these folks were so appreci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have spent cre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the ability to be abl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This is just in case, that you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that you have lost track of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to View your files, then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you want to see. If it is a small sign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ll of it. If it is a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, then you will be able to see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is should be ample for you to remember wha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s. Then you can select which Signatur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. If you want to see another Sign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again. If you just press a numbe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ignature that you will use. If you mes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go back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change from version 1.0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your signatures to 14 lines. But...I got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ose small ANSI signatures requir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, so I increased it to 24. Ano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 is that after the [Sign-it] Lo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printed. I thought i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n you finished the reply, maybe not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appearance of the program a little b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shakes. It just looks different than ver. 1.0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otten rid of the "�eta" part of the Logo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225 "�" is being dropp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ystems anyway, so might as we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mentioned Off-Line Mai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of their respective Autho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just a moment to thank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Tinney, for a great deal of help i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my documentation and for helping in testing. Thos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ho like being able to call the LIST file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Screen can thank Scott. It was his ide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ll Terry, for testing my handy work,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s that I didn't know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Kuzba from the Fidonet Quik_Bas Ech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de to play with. He saved m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working out the File Viewer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, also Matt Hart for some goo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DeVries, for his continuing support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Hetzer, who started me on the road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, and the rest of the folks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_Bas echo who have shown me some excelle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re to answer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Cindy, for not getting too upse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at I spend "playing"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Everyone, I appreciate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have fu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 Prid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