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, please fill out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t the address given below. There is NO fee char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nor offered for being an 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(3.5" HD format) HAVE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will be sent through the Internet only (ftp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s). Join the ODS list, ensure your us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s of all the software written by Ron Janork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and phone number(s) will also be lis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cumentation and release notices as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se programs without callback or oth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your specific policy 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RON 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2-A Carmine Street #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AGX 1.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 &amp;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|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oftware (no validation)|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nd modem typ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uthored by Ron Janorkar. The sysop(s)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at this is merely a channel to mak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more users efficiently and that there are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harged either by the author OR by th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for such distribution. Further, you may list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hone number(s) in your official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require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