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5739729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9964327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3865258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7946952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1600980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8380135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1597490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