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4690138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9723861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0307560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89943661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5583323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1380451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8582811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