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ARR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xPCarrow Version 1.2: 10-March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Cursor in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7 by Grant B.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py and paste functions plus cursor position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coast.net/simtel/msdos/scre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xcpmou12.zip (12 == version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free of charge to individuals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. Money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ersonal use under the Gnu Public License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mail: gustafso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GNU PUBLIC LICENS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released as copyrighted materia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xPCarrow is licensed free of charge,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therwise stated in writing, Grant B. Gustafs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Carrow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quality and performance of the program is with you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PCarrow program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any other party who may modify and redistribute xPCarr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pecial,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r inability to use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r data being rendered inaccurate or losses sustained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or a failure of the program to operate with progr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Grant B. Gustafson) the program, even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TSR program xPCarrow enables Cursor positio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odes of PC video cards for DOS programs. Cursor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re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Programs that use the mouse themselves work as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resence of xPCarrow. It works in Microsoft MS-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, Windows 95. It also works in SUN Microsystems SunPC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 environments running MS-DOS versions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A useful installation of xPCarrow is on a 386SX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running MS-kermit 3.xxx over a high speed modem to a remo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PC EMULATOR. This driver can be installed on SUNPC emulator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with complete success. It is the only known driver that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OS window cursor positioning mouse functions to SUNP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on SUN4 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Most PC text editors can use xPCarrow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. This is especially useful in special-purpose edito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User's group editor called CSED, which uses the Latin 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xPCarrow TSR works with this editor in text mode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pply to epsilon, emacs, ce, qedit, jed, joe, pi, an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 The Xterm mode can be used with extensible editor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interface to the editor's own cursor position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HARD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, 80386, 80486, 80586,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 with 2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s compatible mouse with 3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gram can be recompiled to work on an 8088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SOFT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use device driver MOUSE.SYS or MOUSE.COM. See below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loaded from the file CONFIG.SY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software is normally provided with mous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MS-DOS 5.0, SoftPC on a SUN4,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DOS 5.0, DOS 6.2x, DOS 7.0 on 286+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WIN 3.1 (stable for three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WIN 95 (limited trial, see install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line DEVICE=MOUSE.SYS in CONFIG.sys or els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or the mouse manufacturer's devic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OUSE.EXE or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manufacturer's mouse driver at the DOS 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mem /d | more". Search for the keyword MOUS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1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 95 the mouse is loaded automatically and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There are options for DOS and Win 3.1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arrow complains if you lack anything essential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CK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arrow  DOC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arrow  ASM   : Source code for TASM/TLINK (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arrow  EXE   : xPCarrow executable for DOS (a TS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HOW TO USE xPCarrow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arrow /a2              Use matrix method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ing (default is /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arrow /H               Display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arrow is not installed and ? appears on the command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nstallation and prints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Q    :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Show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Show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arrow was already installed, or this is the first inst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is displayed, for example, a first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arrow, version 1.2: 10 Ma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.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 unde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BUTTON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1 ... ............ Position cursor (hold 1/6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3 ................ Carriage return (except /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use 2 ............ Mouse 3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Mouse 1 ......... Cursor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ALT-Mouse 1 ..... Toggle methods /A1-/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SHIFT-RSHIFT ..... Re-install (hold 1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arrow is installed. Use "xPCarrow /U" to 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xPCarr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When you move the mouse, the mouse cursor appears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ain as soon as the next characte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arrow won't show up in a color program running on a mono 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creen that has the wrong video mode. The DOS commands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MONO can change the video mode; xpcarrow /M se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ee also the /X switch for setting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AND SWITCHES AFTER INSTALL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xPCarrow has been installed, some of the command lin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requently used options /K, /A1, /A2, /A3 have 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so command line options are not used after inst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't be changed after install, namely /S, /M, /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s are always available regardles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Show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Show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MOUSE OPERATION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emitted by clicking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Button 2 or the middle mouse button to simulat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ing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by pressing the left button 1/6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to that location, by stuff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arrow keys. However, the press must be 1/6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fore release, or nothing happens. This is how double-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just a left button press intend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et cursor feature by pressing LSHIF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ursor function can sometimes send unwanted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ld down the SHIFT and press the left button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to toggle the feature on/off. Copy and paste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function defeated. To disable cursor features at start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 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/A1-/A3 options by pressing LSHIFT-AL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can be selected at startup (/A1 is the default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plications may not use the method effectively, e.g.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found in GOPHER on the internet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/A1 or /A3. The options are toggled one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1 --&gt; /A2 --&gt; /A3 --&gt;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/A1-/A3 can be disabled by the /K option on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ynamically by pressing LSHIF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tton 3 by pressing ALT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 applications may need a third mouse button pres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a 2-button mouse, this is possible. The third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mouse (usually the middle button) does the same thing a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 the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BUTTON combination which does a re-install on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hift  (1/10 seco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Left Shift + Right Shift  (for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key initiates a timer, so when you press it for 1/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then the timer is reset to zero. The method is to touch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Then hold down CTRL and LSHIFT, reach acro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SHIFT for 1 second. It works if the mouse cursor come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If a program offers mouse support itsel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xPCarrow lay dormant until the program ends.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run at the same time, so xPCarrow is put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. After the program exits, xPCarrow comes alive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me alive, "xpcarrow /r" should restart it. If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xpcarrow /u" will unload the program so you can 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mouse driver recommendations before you deci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an application or xPCarrow. Some video problem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vanishing mouse cursor. For example, WP 6.0 can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hat hides the mouse cursor (fixed by "mode co8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MAND LINE OPTION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-install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mouse driver from memory and resets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. Finally, it resets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: Quiet: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omitt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reset the manufacturers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vector previous mouse programs, but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unusual way, undetected by xPCarrow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reset of xPCarrow exists. This re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fter exit from programs that grab the m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ssue the /N0 or /N1 switch. These switches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handler re-install on exit (/N2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combination which does /R on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Shift (1/10 seco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+ Left Shift + Right Shift (for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and three button mouse hardware can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 hand use and compliance with Unix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beling of buttons. To swap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on a 2-button mouse, use /S213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button mouse behave like it does in Unix Xte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132 (right-handed mouse) or /S231 (left-hande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-button hardware must be supported by a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that can use Mouse Systems Corporation mode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n the literature; MS is Microsoft mode)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-button hardware must be installed as suc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ems to be MS mode!). See the notes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mouse handler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 21h features might interfere with cer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multiple DOS windows in Win 3.1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ouse handler (but this may not bothe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/N0 or /N1, then a re-run of xpc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command line switch may be required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handler. The hot button sequence CTRL-LSHIFT-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ne second will have the same effect as /R. Or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mouse program to jump-start xPC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1 schedules a reset with each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detected through function 4b00h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h. The actual reset happens on the next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8.2 per second). The intent of this option i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launching a non-mouse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xPCarrow available in that application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application, it is possible that xPCarro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2 (default) schedules a reset aft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it (interrupt 21h functions 0 and 4c).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, such as a jump to address zero, wi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. The actual reset happens on the nex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(18.2 per second). The purpose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 xPCarrow on exit from a mous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so that it is availabl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3 schedules an auto reset before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(interrupt 21h function 4b00), and a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after each program exit (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0 and 4c). In either case, the actu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on the next timer event (18.2 per second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happen at the same time. This opti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 for windows, because the /N1 part can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has loaded it's mouse handler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eatures in that program to be lost. In DO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opportunity f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lags can be reset on the fly by running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. For example,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could set /N2 in xpcarrow and then invok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Windows 95 cures the ills of the /N switch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xPCarrow to be pre-loaded in DOS (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S box individ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pressed for 1/6 second norm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uffing of arrow keys to reset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press location. This command line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Carrow to start up with that feature defeated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SHIFT key down and pressing the left butt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K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rix method positions the cursor by m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first, then by rows. The Emacs metho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first to column 0, then the matrix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. This prevents false positioning du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-stream notions of "point". Also works i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VE and JED. The Xterm method send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Xterm as simulations of the mou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 already recognize the escapes, bu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upport to make full us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term support is the best for modem u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notes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the author addresses,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 fo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any nonsense on the command line causes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as does any command line contain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can be obtained without loading the TS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it is displayed if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, since in this situatio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more relevant tha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DOS and WIN 3.1 SOFTWARE NEEDED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 DRIVERS for DOS and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below for DOSEMU and Linux. Win 95 is also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under DOS and W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ttp://www.coast.net/simtel/msdos/mouse/, gmou*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under DOS, but fails under MS-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s Corp 7.01 (1990) "msc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-button mouse (Microsoft) has a Left button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A 3-button mouse (PC Mouse Systems) has a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and Middle button. The physical lay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because xPCarrow allows th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d. Our discussion here assumes a right-han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it would be completely confusing to rea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below for a Unix workstation using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for the mouse buttons. To understand "button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ton3", consult the ++second++ diagram, not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M  �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C      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R  �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 console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rk at a Unix console, then consider re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keys from order 123 to 132 (3-button PC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 Do this via the /S command line switch in xPC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eft-handed, then swapping buttons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 Be aware that windows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OR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heap mice with 3 buttons are just fine. I bough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. It came with a diskette of software and docum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autoexec.ba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:\mouse\mouse.com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ies COM2 for the port. Everything else is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I needed to do NOTHING. When first installed it ca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crosoft Mouse". And it worked fine as a 2-button mous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with the mouse, I shut off the power, the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as the power was turned on. Aft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d, I released the mouse button. By then, the screen h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Systems Mouse" installed. Later, I learned the s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pulling the mouse connector and holding dow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onnector was re-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there are no mouse driver switches to set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button mouse to act like one. No changes are made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icrosoft windows 3.1 already had its mind made up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"Microsoft Mouse". So I had to run win 3.1 setup. That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I was clever, then I would just edit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indows directory to effect the change. At the time,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n 3.1 had to replace to get everything to wor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mouse device. On the second round, Win 3.1 had both the 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drivers installed and then the swap of drivers was just a reb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C setting didn't last with this cheap mouse. When I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again, the mouse came up as a Microsoft mouse. In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urprise, because the mouse is unavailable. I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mouse cable from the serial port, holding down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installing the cable restored MSC mode in windows (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ed until the power was cycled. To get the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MSC mode required a soft reboot of DOS. All th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S and MSC mode finally caused me to accept MS mod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3-button mouse. The lesson: get a 3-button mou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locked to M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LINUX DOSEMU SOFTWARE NEEDED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DOS emulator is "DOSEMU", versions 0.60.4 and later (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) for the Linux operating system (386/486 Unix). To make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n this environment, a suitable mouse device dri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ibution disk, M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d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ing up xPCarrow under "DOSEMU", after DOSEMU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, edit the file /etc/dosemu.conf (a Linux file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setup to allow an external mouse driver (it migh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 is using the internal Linux mouse driver). Launch "dos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UTOEXEC.BAT, inserting a mouse driver line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xPCarrow. Example for COM2 and a right-handed 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ttons swapped to match Xterm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mu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H:\DOS;c:\dos;c:\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gmouse.com 2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xpcarrow.exe /S13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Welcome to dosemu 0.60 Edit 4.5 (/var/lib/dosemu/hdimage)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emu tip: Set up the console in /etc/dosemu.conf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hardware (VGA, mono, etc). Use a RAW keyboar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error if the mouse cursor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S INTERFACE. Under Linux running Xfree86 (X-windows), an ansi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suitable for running DOSEMU. In that window,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interface known as XDOS is available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window and launching DOSEMU in that window. Th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tup is known to work from the point of view of X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from the point of view of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WINDOWS 3.1 INSTALLA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st convenient to load xPCarrow **BEFORE** start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xpcarrow /a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ight mouse device driver (configured in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), several DOS windows (windowed or full screen)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86 enhanced mode, each with its own mouse inter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does not hook the mouse, then xPCarrow run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the mouse (e.g., Microsoft EDIT), then xPCarrow goes i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 exits. Applications that can use xPCarrow w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e buffer, for copying text between windowe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like to run kermit from Windows and want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re, then load xPCarrow from the DOS promp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. Items appearing in the kermit window can be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appended to the TMP file. The default name of the 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c:\tmp\xpcm####.tmp". It can be changed on the f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arro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full screen mode in Win 3.1 or Win 95, and ba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mode, press ALT-ENTER on top of the DOS box. The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decidely different, bu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OS 6.2 and Win 3.1 in MS mouse mode, with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, then xPCarrow is activat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OS window. It is active in both windowed mod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. With MSC mouse mode, the feature sometimes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MS == Microsoft mode, MSC == Mouse Systems Corp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dows video drivers made before the release of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ikely xPCarrow will not be available in a Win 3.1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till use it in full-screen mode (ALT-ENTER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 Win 3.1). A free fix exists for this problem: use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 or one made for the video card at a later d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. Microsoft (http://www.microsoft.com/) has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n accelerated win 3.1 super VGA driver set "svga.exe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auto - extracting archive) for the Tseng, Tr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256-color VGA cards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swaps in Win 3.1 affect the mouse in windows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a DOS window. If you want xPCarrow to match the window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, then set the command line switch /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blem with a DOS box contending for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window uses xPCarrow and another uses its own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it of one of the programs will cause xPCarrow to re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the right order, it can kill a private mouse interf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un a DOS shell in one window, and Microsoft ED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it the DOS shell, then EDIT will lose its mouse featur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those of xPCarrow). The /N1 switch will turn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t the expense of having to issue "xpcarrow /r" (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TRL-LSHIFT-RSHIFT) when the mouse features go away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ehavior /N2 more convenient? In DOS, the answer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In windows, /N1 can work best, depending on how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If you use windows exclusively, and basically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ouse DOS applications from an icon, then set /N1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you are using xPCarrow in a COMMAND.COM shell, t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2 i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ote: It is possible to restart xPCarrow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s hooked the mouse (CTRL-LSHIFT-RSHIFT)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 But if it does, then it's a one-way instal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ick that application into re-installing its mo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turns out that WP 6.0 for DOS can be tricked by a shell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WINDOWS 95 INSTALLA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bother to install xPCarrow in Win 95? True, Win 95 has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unction built-in. What Win 95 doesn't have in it's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wi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a DOS box (e.g.,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ssue the command XPCarrow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PROPERTIES on the upper menu bar. Select MIS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for the mouse.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ry out xpcarrow. To escape EXCLUSIVE mode press ALT-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AB (returns the mouse to win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ter EXIT at the DOS prompt to close the DOS box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c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sting has been done with Win 95. The DOS box in win9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uch improved, allowing more setup options than in 3.1.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win95 is the pre-loading of mouse drivers. Microsof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use the windows mouse driver, not an addon DOS dri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Win 95 or running DOS box applications. Unlike Win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Microsoft Win 95 mouse dri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mode must be used for the mouse in the DOS box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the PROPERTIES dialog under MISC, accessed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 (any of the three icons on the top right will work;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"A"). Win 95 remembers this setting, and in tur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T-SPACEBAR and ALT-TAB as the methods for escap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nd grabbing the mouse back for Win 95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-SPACEBAR and ALT-TA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turn the Mouse to Win 95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about "msdos mode" in win 95. The result is maybe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It takes about 8 minutes to boot into DOS in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turn to Win 95. It is good for about one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, and I don't know of any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xPCarrow in a Win 95 DOS box, issue this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n tha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xpcarrow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xpcarrow has to be loaded via a batch file in Win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eing loaded once and for all in autoexec.ba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S box is able to read in a batch file on startup,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alog in the PROPERTIES section. If you don't 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pproach, then manual loading of xPCarrow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/N2 switch is the best under Win 95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re given it by Win 95, and then on exit, xPCarrow aga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ed automatically, so it is available at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994 GateWay 2000 computer (486DX-66) running Win 95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lively and responsive. It had a Microsoft BUS mo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e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997 Pentium 133 from OfficeMax (an off-brand whatev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eemed lethargic in a DOS box, almost like softwar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in Win 95 was several steps behind the mouse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ere larg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in 95 problems, then please send email.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ardware was available to make a definitive t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CHNICAL NOTE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re stuffed into the keyboard by options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the scan codes for these keys are stuffed. Logic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over-running the keyboard buffer. There are 4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possible. Option /A1 tests to see if the target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sent text cursor row. If it isn't, then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oved to column 1. Option /A1 then moves by the MATRIX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target row, then to the target column. Option /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A1 with the normalization to column 1 removed; it 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/A3, X-Windows X10 compatibility mode is assum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 sequences from DECSET 9 are sent to the host.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program or the user. We stuff an escape sequen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 encoding the location and the mouse button pres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e assume the keyboard buffer is emptied quick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logic for stuffing 6 or 12 scan codes at once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is works in practice across all machines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tton press, xPCarrow in mode /A3 sends ESC [ M Cb Cx Cy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characters, 12 bytes of scan code data.  The vari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       32 == Button 1 [left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== Button 2 [middle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== Button 3 [right 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    32+X, X == mouse row, 1 &lt;= X &lt;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      32+Y, Y == mouse column, 1 &lt;= Y &lt;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   Decimal  Cod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27      Lead-in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   91      Lead-in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77      Lead-in by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33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42     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85      Col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 2-button mouse, the middle button is missing,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e present. Under SUNPC, the Unix 3-button mous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wo-button mouse [left,middle] and therefore button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ing. On a Mouse Systems PC mouse, there is a midd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better described as a 3rd button. If we find a good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button configurations, then we will update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editor must be aware of the button press simul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For Emacs, this means that keymap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actions, in short, someone has to write the eli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escape sequences. Ditto for JOVE, QEDIT, JE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editors. Non-extensible editors have to be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understand /A3 is to imagine each button pres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string, like "HELLO," for button 1, " WORLD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and " BITTER" for button 3. Then pressing button 1,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3 gives "HELLO, WORLD. BITTER" whereas DRAG on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utton 2 gives "HELLO, BITTER WORLD.". (During t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 was modified to do something similar, to allow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arrow has a button combination to re-install it in case a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aves the exit undetectable via interrupt 21h (like a CPM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ddress zero). The combination works throug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hich happens only 18 times per second. Because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, we count the number of times tha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+ Left shift +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and wait for 20 times in a row. That's about 1 seco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is detected, then a re-install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HIFT key resets a timer when pressed all by itself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for 1/10 second prior to trying the above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hot button in an unusual way, eg,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use program and install xPCarrow instead.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like Word Perfect, Borland C, and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 of the mouse into an active WP sess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hell to DOS. Borland C and Quattro Pro are not so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WP 6.0 in text mode exits with video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, which can only be reset by the DOS command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PCarrow cursor vanishes after a WP exit, then expec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PCarrow hooks interrupts 10h, 08h, 21h and 16h. We expl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is hooked to de-select a selected screen regio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s int 10h. The decision is made by a code seg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cords whether or not a screen segment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8h is hooked to stuff the keyboard buffer on every timer tick,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cond. This patch affects the pastebuffer and methods /A1, /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. The overhead of this patch is low because almost all the 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ing gets done by calls to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function of int 08h is to re-install the mouse hand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The requests come from program starts and exits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/R or a hot butt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a speed test on the code by running a benchmark with xp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also unloaded. The benchmark in each case ra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accurate to 0.1 seconds in 60 seconds). Finally, I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"HouseKeeping" to emit a BELL when entered and then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s with the mouse to get an idea of how ofte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duties happened. Basically, nothing happens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or when the mouse is moved. It takes a mouse button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he house keeping functions. My conclusion is that the in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void interrupt 10h, such as some ASM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low-level video access, have to rely entirely on timer 08h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. These programs can be identifi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ursor is always ON and highlighted screen area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get a new function 80h that xPCarrow us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lready installed. This function modifies register A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ing it. It returns in BX the offset of the paste buff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the segment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job of interrupt 16h is to stuff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uffer. This is done to speed the injection of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ecause programs generally write to the scre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Brown suggests that conflicts can occur with any particul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unction for interrupt 16h. The proper procedure discussed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 with xPCarrow, because a rerun of xpcarrow ha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 with int 16h to find the address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h is used in the program to detect the presence of Win 3.1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clipboard commands to windows. It is not modified in xPC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is patched in order to keep xPCarrow alive afte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r exit. The only int 21h functions affected are 00h (exit)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it) and 4b00h (execute program). The patch only sets flag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e-install occurs within the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is executed, int 21h, function 4bh is call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lag is set. The re-install of the mouse handler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interrupt (18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exits, int 21h, functions 00h or 4ch, then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actual re-install takes place on the next timer cli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, via interrupt 0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lags set by /N0, /N1, /N2 and /N3 to turn these fea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 in all combinations. The flags can be set on the f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arrow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xPCarrow works at the normal dos prompt and also with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user programs. In particular, xPCarr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and WCED command lin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arrow uses them via int 16h. The timer interrup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 characters into the keyboard buffer. And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interrup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xPCarrow. But this is only po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TSR loaded after xPCarrow that hooks the sam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If LOADHIGH is used to load xPCarrow, then /U work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eg, you can shell out of a text editor to kill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with wced, the commandline editor, it was possi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d, then xPCarrow, then reload them in reverse order.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ich application hooks interru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arrow believes an extended text mode to be active if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mode number than the highest in standard vga (=13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f a text page needs no more than 800h (4096 decimal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driver I know of supports extended text modes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cover the entire screen in anything but 24x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is a software design error to be blamed on Micro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OS command MODE supports 132 columns and 25, 43,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modes do not work with any mouse device dri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RETURN VALU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hardware/software requiremen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Help request processed, no oper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ERROR MESSAG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arrow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install xPCarrow program twice, failu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st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arrow was not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re-install xPCarrow, failure, becaus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arrow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U option de-installs xPCarrow and fre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arrow is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R option resets all interrupt vector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un-install xPC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ccessful /U option, because another TSR program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xPCarrow, or else something went wrong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use driver found or driver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rogram supplied with the mouse by the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 or else has a very old version with mis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eatures. Fix: install the driver in config.sys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) or in autoexec.bat (and type the sam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). If you can't find one, then look for "mouse.co_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 distribution disks. The program EXPAND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Microsoft's "mouse.com". This is not the ide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but it works. For better choice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n mouse driver "gmouse.com", especially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Carrow in a dos box in windows 3.1. For Win 95, the on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use Microsoft's mouse driver (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arrow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arrow in memory failed, du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like the mouse driver, or not enough spac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arrow needs at least an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arrow in memory failed,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iled for 286 or better CPU, and this CPU test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or 8086. Fix: Compile xpcarrow.asm with symbol X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see the ASM file). Use that xpcarrow.ex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e. NOTE: The version in the distribut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286 or better cpu. An XT compile is recommend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have a dusty old IBM-PC from the years 1981-1984 (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8086 processor). The IBM-AT has a 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PROBLEM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from 1993: It has been reported that xPCarrow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with some old mouse drivers.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 new mouse driver. A new mouse driver can be found on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isks (mouse.co_ becomes mouse.com via EXPAND.EXE)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driver list above, especially "gmouse.com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WW site (Jan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coast.net/simt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KERMIT and RZ/SZ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xPCarrow with Kermit has been tested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chas" in using this interface with a remote Unix system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. The easiest interface is the default /A1. Try i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urrent in January 1997. Directory locations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chan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MS Kermit 3.13 or later, use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n.cc.columbia.edu. Hunt for the right ZIP file and down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can get it with Netscape or Lynx browsers using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ftp.cc.columbia.ed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for fast uploads and downloads is SZ/RZ,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SZ.COM from Omen Technology INC.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www.coast.net, in directory SimTel/msdos/zmodem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 during peak hours, eg, www.cdrom.com and www.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THE AUTHOR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B. Gustafson is now (1997) professor of mathemati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ah in Salt Lake City. Besides xPCarrow, h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C libraries, business programs and mathemat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bugs in the operation of xPCarrow can be sent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 software (don't send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gustafson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7 by GB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NO WARRANTY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warrant the correctness of the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. He does not warrant uninterrupted or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test the program fully. Th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clusively with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End of File xPCarrow. Last edited 10-March-1997. 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