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7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ettamer@nettamer.net (effective 10/0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a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 If you have a better web brows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 make no pretense that the program compares to Net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E, but on the otherhand, Net-Tamer does things that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, including run on something less than a 486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oftware and braille terminals, and with many of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that are currently out there. No Windows CE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graphics screen, thank you. An HP100 or HP200 will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GETTING 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You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 or nettamer@nettamer.net, anytime. Chr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time assistant of mine, who I had to marry to keep her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&lt;G&gt;. She is better than me at explaining things in simp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a copy of the latest Net-Tamer FAQ (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) file. Drop a note to nettamer@cei.net an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AQ Please. I'll send it along. I will often include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am answering a question that appears not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file covers. Jeff Hawkins does a bang up job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it says somethings in a much simpler way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MAIL THE LISTSERVE GROUP AND THEN CC M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get two copies of the message, which is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PALM TOP VERSION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 longer strictly for the HP95, HP100, HP200, and OG700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PDAs. It is designed for small CGA mono-chrom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on your brand of palm top, then try the 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version is known to be best for the POQET hand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the XT/286 version if you have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an older Toshiba gives you trouble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1 - There are no changes except to the Palm Top version (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change bug) and to documentation abou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s for Net-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The main changes in 1.10 are in the setup. The program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nter a personal name for email. The program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the time server: 1) Check Timer Server Set You 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-Boot 2) Check Time Server, But Don't Set Your PC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heck The Time Server. If you select option 3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enter the offset of your local time from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d Time (UCT) or what we old folks call GMT (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Time). For America EST is +500, CST is +600, MST is +7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ST is +800. Subtract 100 for Daylight Saving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substancial changes in the browser sec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r may not like. This will get better as I hav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it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ends the need for the /I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rogram now defaults to the &lt;&gt; arou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, when it se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ropped any pretext of mouse suppor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ared to confuse more persons that it hel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.2 - Bug fixes, mainly for Palm Top and XT versions. The 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-numbered and reposted for consist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- I added a switch to allow the user to set the comput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network. The WWW routines are completely new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hows forms inline and they should be more accurate.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tricky for users with speech, however. If you ar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the data entry line is shown as a series of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Typically, the web site will have put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put field near the data entry line. To do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for a search), press enter on the link to the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show a dialogue box and you can typ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thought typing, hit enter. That does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You should find a link to SUBMIT some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n this, when you have answered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ill have a lot of work to do here,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added 800 by  600 Vesa to the graphics in the 386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fixed most of the form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dded a /NOCAP command line option. This is prim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XT and PT versions, when the program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or flash ram card. Use this on those vers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n script goes well, but the program does not ge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login scripts previously listed in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separate files in the release archive. This may hel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, who are overwhelmed by the size of this fil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.exe file now allows a user to mark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tary listing of messages and then move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file. The program will default the extention to D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given. Be sure to use the work MAIL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aveing mail messages for la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.1 - Okay, okay. I have placed a switch in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headers. This will allow users who need to send high e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ir text to use these, and let everyone el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e old way. If you send messages which require thi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n some language other than English), loa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8 command line switch to enable the 8 bit MIME headers.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ill always be attached, if you send a BINARY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64. This affects the 386 and higher version only,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ed this support to the XT or P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some changes in the reader program. I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of the problems with messages showing up. I hav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up slot for email login name. My understanding it tha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to this huge email username so that their APOP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 bit better. Check the /M command line switch. The program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"hot key" for all services, while on line. That is F2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ck some of the other hot keys. Check the TERMINA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new "hot keys" which most will like.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they ar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the /NV (for no Vesa) which was in the beta vers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program will now do a better job o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has been added to the XT version /Q for Poqet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tells nettamer to make certain calls to enabl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Poqet. BIOS 1.30 or greater is strong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 version is once again a generic program.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GA screens and uses a large font and some other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efficient. Do not be upset by this if you have an HP100/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G700. The program should perform better than ever and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GA graphics in the WWW. Sorry, GIF support onl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ook at adding JPG in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graphics mode with this version o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*.F14 font files must be in the main Net-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 feature for mass email. This is for regist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This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s AT&amp;T and MCI. I have also included sever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for services that I know are not "stand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 from Compuserve (which has two possible 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couple of "special" ones which I did not inclu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in the UK and others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rvices scri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side note, you can find the setup information for MCI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S file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RNAME = mci_syst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SSWORD = mci_chap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= Emai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SERVER = PO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LOGIN NAME = POP_Log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 = POP_Logon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 = SMT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es ar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Addr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Alt_Addres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ices will use similar setup files, so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f you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 I prefer this to be at my nettamer@nettamer.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Delphi user. This lets me keep things stra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d what I am talking abou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orginally giv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to work this out. Thanks to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e Mark, a dear friend, who agreed to be the "voice of net-ta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is not a severely "crippled" program as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go. Yet there are three things that registr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t removes the delay and please regis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allows you to turn off the Net-Tamer "advertiseme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tached to email and usenet messages that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t allows you to send "mass e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t allows you to send me suggestions for upgrades (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ay attention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t keeps me in busines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wish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nettamer@nettamer.net or 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you another copy. I wouldn't like to see a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 disk crash mess up your registration&lt;G&gt;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, then join Delphi on-line service at some point, just GO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i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download from the Fortune Inc. BBS at 1-973-625-5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oll call for most folks, but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isting internet connection. The owner of this BB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helpful, so don't plague him with 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 and telephone numbers for Net-Tamer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0/0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4 Boca Entrada Blvd.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Raton, Fl. 3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561) 477-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501) 477-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wo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to make a change. If the item is a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, beep - beep, then the selection will 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press then F1 key. This will bring up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n OG700 also see the note from CRAIG@enterpris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n PRESS the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re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be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86 and Pal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 There are certain fonts which are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raphics in WWW, so do not delete these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andard HP fonts and some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se cannot be changed. Sorry about thi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nt, then drop me a note. There are also some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an 80 by 25 screen is required. Sorry about that als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X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. You want to check out the inf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f you have one) and note which COM port it is using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fo for the COM ports. This will tell you which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Your modem could be connected to any of the active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isn't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95, then you will need to check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has the modem configured. Click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this will be specific about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ell you which comm port the modem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up to the View by Connection screen. Click on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has assigned the modem to and then click 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the port address and IRQ. Give the first numb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3F8) to Net-Tamer as the port address and the IRQ wh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signed to that port, which is listed below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.S. Robotics "Windows Modems" - Call U.S. Robotics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get your VISA/MASTER card dial up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pretend that you are a retailer). They WILL tell you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DOS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s and true XT's are a bit different. Always set 14.4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. Anything else set to the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XT and 386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will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HT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ENET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usenet readers require a username and passwor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for this and supplies your email address and passwor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ed. If you need to give information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looks for a file called USENET.NFO.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n a single line your user name for this reader a Bar characte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assword for the reader. Place this file in the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very few users to find themselves nee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to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e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RE-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hen you press enter a second time,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get a listing of all the message subjects.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ps that you have selected the NO option for. Now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 on line. After it logs off, the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 email section. Press escape and come back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Now press F3 and re-select menu option B. If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listing of groups, the program will take a moment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file, then you will see the menu again.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you have selected as NO. Now the program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list. I usually say "YES". Now press enter on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cide you want. Press escape or select QU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with this.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ing. If it has been a while since the program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just looked at, answer yes. Otherwise n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the list then answer yes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doing this, send the program back on.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essages that you pick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quest a new list and press enter o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gram defaults to getting all messag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t scanned. If you want a list again instea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sh at the end of the number and change th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, so the entry might look like 256S-, instead of 256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rting messages, select either threaded or no sort.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lace replies after the message that the rep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is will show the messages you receiv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ed in the subjects list when sorted. If you 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the messages are left in the same order that they 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files in the read messages area and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just like you do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r dials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execute the comman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or higher version now supports in-line graphic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card. The "mouse" is only a cursor. Do NO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ab and press enter instead to chang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 RED! To see the in-line graphics, you MUST tur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comm/screen defaults section.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ptur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386 version and do not wish graphics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OS to ON in the COMM setup section. If you want graph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line GIF's or JPEGs then load the program with the /NO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tells you what functions 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elnet. Use page down to start a X or 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where a service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an ARCHIE service. Hit alt + T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179.186.65 as the URL. Login as AR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EMAIL - I have changed the mass mailing routines in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not very satisfactory to me and they were no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.08, REGISTERED users may enter a file name in th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and then type the email message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-Tamer finds a file name instead of an address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load, then it will send multiple copies of the emai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listed in that file. There will be ONLY one name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limit to the number of addresses. This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 carbon copy" for every one in the list.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lst file for this. Instead, the file must be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list of addresses only.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with any text editor or use the alt + 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viewer. There are a couple of "special tricks"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to want multiple names in the To: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mma after the email address.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nettamer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two messages, with nettamer@nettamer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indspring.com getting one copy and 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z getting the other. In other words, the names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when the program no longer finds a comma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you do wish to let someone know that this is a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a single email with nettamer getting th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the others listed as CC's. If you have qu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please drop me a note. Please do not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m" a lot of folks. This is an often requested featu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clude it as a registered only feature as a wa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ve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You then pick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Once that is done, the program will walk you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such as subject. What happens next depends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Just be sure not to over type the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command for RED or TED and for UEDIT i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aved a letter to be sent out via your next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-Tamer. It SHOULD go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anything that is there already, which i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may save this to a disk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formation, if a message was lost. Anything nam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$ and a number is assumed to be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s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rea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Net-Tamer mis-guesses your video address, you may run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 The other command line switched apply to netta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8 command line switch, if you write non-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high ascii characters. This puts the correct MI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Tamer/A (plus a number, if you have more than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T version only, the /Q command line switch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n the POQET hand held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O tells the program to identify itself to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email address and no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OPIX works only in the 386 version. It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for WWW, but not to download th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results in a display which use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does not show the gif files attached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V corrects the program, if the web graphics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is messed up. /NV stands for NO VESA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play to 4 bit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M if your service requires APOP authent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P if your service requires you to us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ONLY requir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NOCAP for no cap files. This is prim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T and PT versions, when the program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or flash ram card. Use this on those vers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ipt goes well, but the program does not ge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Do not change those words, Net-Tam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are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n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ssign a macro to a telephone numb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something longer than the program has room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of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about palm top minimum files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FIX.EXE - This is a small utility to remove HTML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downloads via the WWW. Just type HTMFI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his utility anytime a download via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zip file) seem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of G&amp;S is the only one which doe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will recognize a few key strokes,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maller than VGA, you can HIT L (scan Left), R (Scan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Scan Up), D (Scan Down), and Q (QUIT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 Use your own editor,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.set - the file with the proxy server url, IF you decla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SHOULD BE PLAC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BG - Raw graphics files which are save only if you hi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 - I leave the WWW gif files behind YOU HAVE TO DELET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$$. *.W$$ - Some temporary files for parsing HTML. You should not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             you abo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$$ - FTP directories. These are temporary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e program bombed or you hit F10 while in FT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that I like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ia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which will slow down Net-T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r does frequent "pings" of the user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keeps sending packets every few second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pond to, or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overloaded: This does happen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eriod when there are a lot of user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calling a service which is many hops away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t the relative time to a url by using P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rate to the service is less than the mode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baud rate in setup and be sure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4,400 modems, set to 19,200 - 57,600. For 28.8 modems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. Also be sure connect negotiation is enabled, so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best "deal" when it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are calling to or from is "dirty": This is the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rate is always at odd speeds. For example you have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but connect at 20000 baud or have a 14.4 but connec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AT MAKES NETTAMER DIFFERENT FROM OTHER PROGRAMS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this question and while I try to answer, I a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enough in email. So here are the "technical"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UNIFIED PACKET SERVICES (UPS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to contemplate writing an internet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wo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program was to be used over a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 user would have their own IP address and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lk to a network and not be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ne has to do with how the program address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an be changed by me if I ever ge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cards and protocols, but assumption 2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the program is the compete end network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user is concerned. You see most programs us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packet drivers" to achieve internet connection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chnically a network of networks, so there are two ma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IP which gets the information across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hich allows the data to be directed at a particul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ocess" on the end network. The IP address in the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 to the network that you are calling and the TC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ich service (port number)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directed to. PPP comes into play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another network, so that you can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TCP/IP packets that you are sending to it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" internet program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gram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C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PP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modem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onnection to the internet provider (i.e.)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s [2] which calls [3] which calls [4] which call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alls [5] which calls [4] which calls [3] which call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re can be 5 programs operating to sen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ck me as odd. It works well on a "true" networ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processes can be on different machines, but it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achine. The data from the first 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ent to the modem, but 5 program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is all 5 programs in one. When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formation, it makes up all 3 "packet head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does not move the data in memory, then call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formation. The routine which send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ed a memory pointer to the data and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 of the comm port by simply incrementing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byte at a time. The data is moved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no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data the ISR (interrupt service routine) gra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rom the comm port, checks to see if i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oves it to a buffer, updates a CRC (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accuracy and then terminates. When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complete packet has been received, it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information about the packet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 in the program "peeks" to see if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hen "strips" the leading packet informa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 By strips, I do not mean that the pack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he checks with the packet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in the comm buffer. Once i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correct and in order, THEN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leave space for another packet. Again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ly once and not 5 times. That in a nutshell is how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approach is fast, it does have one draw back. Net-T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 (as it is written) with another packet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inflexible. If a user wants to acce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thernet connection or other network protocol, net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. I can add such routines, but if I do so, tha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and dedicated to the system that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bj@enterprise.net here are some suggested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UNKNOWN Modem-AT&amp;F^MAT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em (9600 baud+)-AT&amp;F^MATX3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/Ultra compatible (14400)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y Settings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file Stored in Modem-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Mistral-ATF7N0&amp;E0&amp;K5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C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Signalman Lightning 24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2400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96E4-ATX4\N3\V1%C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400/ETC MNP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9600 ETC-ATX4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00-ATX4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24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ex modems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Smart One 2400-ATE1X3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2400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E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I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ax Modem FM962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V.32-ATE1&amp;EO&amp;K0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1&amp;C1&amp;D2&amp;H1&amp;I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VP24I/MVP24IF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NP 2400-AT&amp;H2&amp;I2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V.42bis 2400-AT&amp;M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400-AT&amp;M1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-AT\N1Q0V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or Gold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2400-ATE1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Speedmodem 2400-ATX1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2400-ATX2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9642/V32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ADH PLUS-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CTSSM0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omfax II-ATX1\N0%C0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ynalink-ATB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Quadcom-AT&amp;D2%C0S37=59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Rapier+ V32Bis - UK-AT&amp;D2%C0&amp;C1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 Plus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0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-AT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0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1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3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HI-IQ DS-24 - ATQ0V1\Z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Jaguar Quartet L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Mayz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ntum 96-AT&amp;E0%C0S7=6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SB2422-ATE1X1&amp;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96-ATE1%K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24E MNP-ATX4\N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II-24 PS/2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96E-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m FCM2400-ATX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ioneer V.22/42-ATX4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Internal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14400-AT&amp;Q0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-AT&amp;Q0\G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-AT&amp;C1&amp;D2S110=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wave Modem 14400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unner VP9624-AT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00 EX-AT\N0\Q3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 (V.32bis)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igh Speed Faxmodem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2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3-AT\N0&amp;R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-ATX4\J0\N0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400e-AT&amp;F\Q3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2400-ATX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m 14.4F-AT&amp;D2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2400LE-ATX4\N3\J0\Q3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s Turbo-AT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Rockwell command set)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Sierra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-AT&amp;T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 ES Serie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4232hs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AX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t Pocket Modem (1200)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HST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odex 3260-AT&amp;K0&amp;N0&amp;Q0*SM0*FL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UDS-AT\N0\C0\J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224-AT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V.32-AT&amp;C1&amp;D2X4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odem II MT1432-ATE1|&amp;F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Laptop-AT&amp;C1&amp;D2\K0\Q3%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Cellnet)-AT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Orang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Vodafon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tel 9600-AT\V1\N3X4&amp;B0&amp;K0S27=128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Eurolink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F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V.32 Quad-AT&amp;K4\P1F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lin-AT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V.32-AT&amp;D2&amp;K2\P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il Alliance-AT&amp;C1&amp;D2&amp;S1\Q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 MNP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9600 V.32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14.4 Fax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MNP-ATX4\N0\Q0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Home Office Fax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modem 9.6-AT*F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Ultima 9600-AT\N0\Q0\J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Gold Card V34 + Fax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Meteor 14.4-ATL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Quad-ATB0F3&amp;K1V1E1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V.32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l Maxam V+-AT&amp;E0\C4&amp;D2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-AT&amp;M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(UK)-AT&amp;K4\N0%C0X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24/96 Fax Modem-AT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ata TM500-AT&amp;D2E1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5-3532-AT-K0&amp;K4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Oth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Q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000-AT&amp;Q0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600-AT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2500-ATS58=2S68=2S95=0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 Plus-ATS63=2S95=0S96=0S97=0S98=0^MATX4&amp;C1&amp;D2&amp;S1S58=2S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600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dvanced V.32bis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  1414-AT&amp;FN0&amp;N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Business Administrator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empest Quin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5/42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12/42-AT%C0\N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24/96 Fax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96/42I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14.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4 models-AT&amp;P1&amp;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-ATB0&amp;B1&amp;H1&amp;R2&amp;R2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96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Fax 144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 9600-ATB0&amp;A3&amp;B1&amp;K3&amp;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9600/9642E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.4 Fa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st V.32bis-AT&amp;K4E1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ort 249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000 II-ATX5&amp;I1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Quad-ATB0&amp;D2X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2400 V.42bi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/28.8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1E1W1&amp;D2S95=47X4^MATS37=11N1&amp;K3S82=128^MAT&amp;Q5S36=7S46=138S38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LPHI SETTINGS***** (Delphi uses SLiRP on tymnet and sprint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rl: po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url: smt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url: news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Add: 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TYMNET NUMBERS use tymne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SPRINT NET NUMBERS use sprin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lphi28.log, if you login via a local connect or Delphix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else. If you use anything besides SLiR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sk Customer service for the DNS address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1.log and CIS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TRANSPAC connection look at CIS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:149.174.211.5,149.174.2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: new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ec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maltanet.omnes.net----- (Malta,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ROLS.COM---- (American 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l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mon.co.uk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spryne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datax-j (germany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xj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BM.NET--------- (World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fault service1.log file should work. If it does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rom users letters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THER NET-TAMER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leased to announce the following software releases for sa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These are not shareware programs, an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tty wrappers or long and detailed document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demonstrations of what sort of custom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Drop an email to nettamer@nettamer.net and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to download a demo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Upload - This is an automated FTP upload program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really unique, is that it will run in 10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80XXX machine which supports DOS or a DOS window,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rnet connection. It can be used for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web page updates (for example, the latest 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port). This was originally written for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but I have since expanded the program. It can b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files from any directory on your hard drive and zi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m, if required. The file size is under 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PRO- This is designed to be hooked to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rogrammer needs to be able to send and receiv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It can be called with at TSR timer, or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an automatic uuencode and/or uudecode o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 messages and has bulk email "BLINDCC" abilit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ginal message. Call during business hours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es and technical details. If you write custom busines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GP Public Key for David Colsto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ow to subscribe to the NETTAMER Mailing Li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ttamer-l list serv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-request@dek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includ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IPS/NOTES FROM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b@tbrown.lvlham.lincoln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imple dos batch file tri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o run nettamer from a clean boot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system manager stuff when you exit nettam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has plenty of RAM available, and nothing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traight forward, but se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one line batch file calle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gs\set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t &gt;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(icon etc.) in System Manager / "More Applic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.  Instructions for this are in the manua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is it's probably not safe for you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n the next step - i.e. you sh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early in your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c:\nt-boot.lck goto n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" should be changed to whichever drive you have netta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a: if it's a flash card), and the "cd \nettamer"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have nettamer in, possibly "cd \comms\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ition should be placed in autoexec.bat after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un nettamer (the double speed cryst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but before anything that isn't needed by nettamer, eg.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should definitely be before the line to 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says "200" on an HP 200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 To run nettamer I just save any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select (and run) the icon for the batch file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, and re-boot (Ctrl-Alt-Del).  Nettamer runs, does its t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as per usual when you exi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.mart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 File for nettamer for use with IBM/Advantis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that IBM has implemented their PPP capabilit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ay that their PP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on Scrip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assword Authentication Protocol (PAP) should be enab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P (Internet Protocol) datagrams are accepted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End of quoted material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is that you never see the prompts, or i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Due to some experiences I had with my other ISP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hentication Protocol, and what I had to do to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a REXX command file that I was using to se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needed, and it works.  So here it is, in case you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comes up with a problem using PPP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 userid name userid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name$" as supplied by the program will b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, which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in name: must be "internet.usinet.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uming your account is a US internet account (us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NS Address: 165.87.194.244,165.87.20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`  POP3 URL: pop03.ca.us.ibm.net OR pop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SMTP URL: smpt-gw01.ca.us.ibm.net OR smtp-gw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NNIP URL: 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the script file sends the stuff that PAP need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these were parameters that could be added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P.EXE (that is "user", "name", and "secret"). The us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oth take the userid, and the secret parameter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ort didn't know what I was talking about, but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Peacock &lt;craig@enterpris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use the mobile phone instead of the pcmcia por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erct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something like com1 redirected to the phone. and the phon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of the ogo700 should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ettamer to use com1, and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nettamer c:\&gt; serctl /o diverts com1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f you have any more problems then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suemark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x.com (1073744992@bix.com) by delphi.com (PMDF V5.0-7 #10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&lt;01IDT141J5Y88ZH188@delphi.com&gt;; Sat, 04 Jan 1997 06:54:01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4 Jan 1997 06:54:0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san Mark &lt;suemark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ckups with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colston@delphi.com, ksgrisse@hiwaa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DT143OBR68ZH188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icrosoft Internet Mail 4.70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Mail-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riority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 You have enough memory to run Nettamer. In fact, you c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less. Check to see what your video address is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setup and EXCLUDE that address from being moved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you are running stealth, turn that feature off. Now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ry running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's diagnostic program will tell you where your vide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, and there is a feature for excluding thos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 This should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1997-01-04 ksgrisse@hiwaay.net said to 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OK.  So where should I start?  Addresses I mean?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blem, then I would assume you know what addresses I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and how much EMS I should allocate, etc.  Not meaning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sarcastic, but I don't believe this a problem with my system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of your beta's almost worked with the full graph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unfortunately I over-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I currently have 4 megs memory on this system with some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704k available for EMS/XMS while using Nettamer. 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blem?  Do I not have enough EMS available?  If s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limitation should be included in the docs.  Thanks for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and interest in making a DOS compatible WWW browser. 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vide any more info, juz lemme no. &lt;w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copying this to the only other QEMM user that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f hand. Sue may be able to help. If she can, then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swer in the doc fil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David 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'Uncle D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You don't need a pentium to surf the net, find out why! Check o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Net-Tamer at: http://people.delphi.com/davidcolston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               Internet In A Thimble!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Check out the alt.comp.shareware.nettamer usenet group or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Net-Tamer list serve group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Subscribe or Unsubscribe: Write nettamer-request@dekan.com wi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your request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 New Net-Tamer support line number: (501) 649-872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NEY TALKS ...   but all mine ever says is 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t-Tamer V 1.08 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