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00946739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8862385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028762428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02909771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300444506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01699542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78936764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44413281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95642523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031649459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103618047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127268913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527520226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24728509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36695449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52689345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34266270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