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60023982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2731459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666943253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78018082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44556309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72102599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56725606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66627897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18289039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42827678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256020562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634866704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361993009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811107719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81248402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261715975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383277349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