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4570644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50222495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