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475878072"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981009527"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671848241"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