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5)  This is a karmic period under which you must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es,  for the demand is toward more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.   This is a good financial vibration and increase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motions, raises or inheritances.   The press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ill affect your health only if you overwork and worry to m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ow sufficient time for rest and follow good d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   You will never feel more alive, use this vital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done, whatever it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