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7)   This is a period of good fortune.  Personal recog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ccomplishments, financial gain coming thorough pro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s, or unforeseen gifts, travel for business or pleas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.  Problems encountered now are easily solv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ness is at a high.  Health problems will improve. 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"What you sow, so shall you reap" is in effect.  Posi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benefit, Negative action results in loss.  The cho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