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(8)   Life  will force you into situations where you must  han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 own  affairs,  particularly financial  affairs.   Learn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nel  your  energies into the material world.   Strive  for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dership  position and develop your business  sense.   Reme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Law of Karma "as you sow so shall you reap".   Learn to 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 strength  and talents to overcome all obstacles  which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