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0)   This is a good planning period in which new techniq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Financial gains will come through wise inve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n all financial dealings.   Now is the time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nd organize your affairs, for this period will de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ystematic.   You can expect messages of all kinds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a child or the beginning of a new lifestyle be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announcements.   Separations are a necessar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will require that old habits be left behi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which you face now will serve as solutions to pa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vealing procedures which have impeded your progress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careful in whom you place your trust and confiden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