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48)   Your psychic abilities are well developed.  You are somew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mantic, are affectionate, dependable, persistent and qui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hard worker, balanced, and prefer to live a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tyle.  Material success will be easy for you to attain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satisfied with material success alone.  Not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ly awakened will you feel gratified, but you must temp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terial aspects of living in todays world.  Lear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depend upon material wealth in the pursuit of your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earn to gain control of your emotions and to laugh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of the difficulties you face in life or suffer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