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archivos EXE pertenecen a la versin en ingls; para usu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panoparlantes, inclu la versin en espaol, GJOYRES.ESP y JOYCAL.E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mente renombre los archivos como GJOYRES.EXE y JOYCAL.EXE y se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razn para hacer esto es muy simple. Yo hablo espaol y en mi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os hablan espaol, pero la Red es altamente angloparl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E files belong to the english version; for spanish-speaking us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included the spanish version, GJOYRES.ESP and JOYCAL.ESP. Just r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to GJOYRES.EXE and JOYCAL.EXE and us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ason to do this is quite simple. I am spanish-speaking and l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spanish-speaking country, but the Net is highly english-speaking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