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LOCK - an easy &amp; secure utility to lock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CK is a program to lock your PC (what else .. ?). It tak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keyboard and returns only if you type in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osen. It also "hides" the harddisk, so if somebody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hile you're gone, he'll have no posibility to read/write the data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ZLOCK uses is simple: it reads the Master Boot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(the first sector of the HD describing its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ttle program that installs the HD on power-up), sa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on drive A: and displays a message, waiting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yped in, it restores the MBR and exits. If not, it be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its "work". If the PC has been reset, you have the po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MBR from the floppy. Simple,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re are much sophisticated programs out there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iest way to make your data inaccessabl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Z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floppy in drive A: - it should be a boot floppy prep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BOOT program in this package. Then type (from the DOS' command line) "Z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parameters you want. You can find a list of th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ZLOCK -h". This will save your MBR on the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display a message and wait for the password. Then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and go out - your PC is secured. When you're back,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mebody has found the password - but it's NOT possi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e turned the PC off or you have forgotten the password - don't wor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floppy in drive A:, then turn your computer on -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one of above had happened and you'll have your compi back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ZLOCK from within Windows or DOS-Shell or other multi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You can try it, then commute to another program -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s if ZLOCK wouldn't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