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BDAYSTAT v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Telegard Birthday Statistics Genera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5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October 15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3.0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, BDAYSTAT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DAYSTAT was formerly TGBDAY.  TGBDAY was a utilit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for Telegard 2.7 to output a full months worth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thdays.  Now four years later and a major upgrade in Teleg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AYSTAT has been released more configurable the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DAYSTAT works with the basis of templates; you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colours and format that you want, and BDAYSTAT fil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sary MCI codes with the correct statis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directly from y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DAYSTAT &lt;filename-of-USERS&gt; &lt;output&gt; &lt;template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-of-USERS&gt; is the full path and filename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at you want compiled.  This will for most normal setup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ata/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utput&gt; is the filename to output.  This should be a .MS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you should likely use Telegard colour codes, but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sary.  You should include the output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emplate&gt; is the full path and filename to the templat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files define the output that will be sent to &lt;output&gt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good idea to configure these in the way that you wa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TITLED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AYSTAT \BBS\DATA\USERS.DAT \BBS\TEXT\LOGON2.MSG BDAYTODY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AYSTAT \BBS\DATA\USERS.DAT \BBS\TEXT\BULL10.MSG BDAYMTH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sample template files have been provided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DAYSTAT.  These template files may be freely used (one mi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the output of the old TGBDA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AY.TPL       Sample BDAY template, including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s and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AYMTH.TPL    Birthdays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AYNEXT.TPL   Birthdays for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AYTODY.TPL   Birthday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AYTOMM.TPL   Birthdays for tomm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AYWEEK.TPL   Birthdays for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view these template files before you attemp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emplate files.  To create your own templa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a text editor and an understanding of the MCI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in the file, as well as the lines which are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late files support 10 output lines.  These line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various ways dependant on the information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1 Header line #1          004 Birthday: Curren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2 Header line #2          005 Birthday: Current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3 Header line #3          006 Birthday: Tod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9 Footer line #1          007 Birthday: Tommor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10 Footer line #2          008 Birthday: Next Wee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should be numbered, and followed by the tex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lines.  The lines support the followin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Lnn   Lef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Rnn   Righ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Cnn   Center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tatisti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ing                     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!M   . . . . Month . . . .  ~@M       Today         ~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!W   . . Current  Week . .  ~@W       Tommorow      ~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!N   . . . Next Week . . .  ~!N       Total listed  ~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urrent Month ~!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ther text will be left as-is -- which mean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MCI codes in these template files as well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have those MCI codes untranslated, so when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bulletin, the MCI codes are transl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aturally also means that you can imbed colour cod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to spice up your bulletin in whatev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or to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6.0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7.0 for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template configuration removing ne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nd adding the ability to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AYSTAT is provided as-is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express or impled.  This program is guarenteed to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space and nothing more.  Under no circumstances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hor or anyone related to the production of this utilit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able to you or anyone else for any damages, including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ed to) any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consequential damages arising out of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.  Usage of this program is an understanding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ther words -- RUN THIS PROGRAM AT YOUR OWN RISK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osing to use this program you are taking all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thing that occurs with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, and all documents and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BDAYSTAT release package are copyrighted to Tim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Forbidden Knights Systems.  The included fil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iginal archive may be freely distrib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e.  The format of the original archiv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archiving product.  At no point in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may files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DAYSTAT may be packaged on a distribution diskette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ilation archive, but under no circumstances may an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curred beyond the physical cost of the hardware (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...) 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brand and product names referenced in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demarks, registered trademarks, or copyrighted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can be contacted in a number of different metho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netmail or posting in one of the conferences, direc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Tim Strike".  Replies will be forthcoming as soon as I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Fidonet     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1:259/423     85:896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@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       Telegard Support              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ORT      Telegard Support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10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BDAYSTA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