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UBLE" V1.3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Search Mode feature wa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 (Option) searches for differences between two files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displaying the differences highlighted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Compare two files automatically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looking for the differences.  This is especially useful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large, and you don't want to spend a lot of time viewing each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ed differences.  If the difference is as small as a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miss it by visual comparison, even with the "HiLit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"Restart" feature was added so you can go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by pressing the "Hom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ome procedures have been enhanced for better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ge Up" (while viewing) would not go to the beginning of a file/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less than a full page available (you had to use th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nd" command, which stops at the nearest end when two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ngth, resulted in a misalignment between the two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adjus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