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O U B L E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ess than 400K Bytes of memory to operate.  DOUBLE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llows you to view two files in Text Mode at the same ti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 single file.  Why would you want to view two fi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  There are many File Compare utilities (including Dos's "FC") tha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wo files, but they don't clearly indicate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ces are located in the files.  That's why I made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ode (Option) searches for differences between two files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, displaying the differences highlighted on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Compare two files automatically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looking for the differences.  This is especially useful w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large, and you don't want to spend a lot of time viewing each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lighted differences.  If the difference is as small as a peri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miss it by visual comparison, even with the "HiLit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Compare utility indicated a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is possible that a non-text character/s may be the rea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I recommend not using the Character Screening (opti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non-text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llows you to View Two Files (at the same time)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Split Screen (Top half for File 1 and Bottom half for File 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d" (Lines 1,3,5,etc. for File 1 and Lines 2,4,6,etc. for Fi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Lite" FEATURE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"HiLite" (High Light) characters that DON'T MATC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POSITION of Each Character in the Display is VERY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s Compared by POSITION to it's "Counterpart".  Exampl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Mode, the First Character in Top Line (Display) of File 1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Character in Second Line Down of File 2, etc. 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pplies to Split Screen Mode.  If One Character is Differ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pot without this feature.  Use the Space Bar to Toggle HiL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Feature can be used to Quickly Locate where in a File, addi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something was removed (when comparing to the Original),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th Files at the same time.  Tip: Us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Feature can be used to Locate Similar (Example: Paragraph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or the Same File (Enter the Same File Name for File 1 and 2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 a similar Part of the same File located elsewhere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while moving "File 2" only.  As you scan (Pressing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, a Similar part will have a small amount of HiLi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HiLit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s of One File has been shifted downward or upward by 1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ay Line 100 of File 1 is the same as Line 101 of File 2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Feature may be Misleading at first.  What Looks like Iden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HiLited because they are at the WRONG LINE POSITION.  Reme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Mode, Line 1 (Display) is Compared to Line 2 (second Lin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), Line 3 is Compared to Line 4, etc.  To Correct this, Adju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other so that Line 1 (File 1) is the same as Line 2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, etc.  You can see this Misleading affect by Selecting the Sa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 and File 2.  Shift "File 2" by One Line with respect to 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FOR USING 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 copied the Windows "SYSTEM.INI" and "WIN.INI" to another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) before Installing a New Windows based Application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ified those Files in the Windows Directory.  I used D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ifferences between the Backup versions and the Modified ver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sy to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omeone Modified your Financial Records behind your back, bu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 You can use DOUBLE to See al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DOUBLE FILE1 FILE2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DOUBLE" and press Enter (you can Enter or "Select"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iew Two Files with the Same Filename (On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Copy the file located elsewhere into the directory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erpart" changing the nam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OPY \WORK\BUDGET.DOC BUDGET_A.DOC.  This comm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GET.DOC", located in another Directory called "WORK",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, and changing it's name to "BUDGET_A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gUp, PgDn, Up and Dn (Arrow Up/Dn) Keys moves through both Docu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If you encounter a part that had additions (say in File 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ed" the rest of the Document downstream, you can move File 2 while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Stationary by holding down the Shift Key and Pressing PgUp, PgDn,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Keys.  Note: You CAN'T Move File 1 independently (Only File 2)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ile 1 with respect to File 2, move both files to the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1, then "Adjust"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S WITH 2 SETS OF UP/DN (LF/RT) KEYS (1 set in Numeric Keypad)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ld down the Shift and use Up/Dn Keys to move File 2 Only, b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ve, use the other Up/Dn Keys.  Some Systems don't allow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r) to change one set of Up/Dn (Lf/Rt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D" KEY COMMAND WHILE VIE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End" Key to go to the End of a Document, will Stop wh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File 1 or File 2 is reached first (Nearest).  Press the End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End of the other File.  Note: If you are at the End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ress a different key afterwards, press End Twice to mov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ILES TO VIEW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1_NAME.DOC" &amp; "F2_NAME.DOC" represent the Nam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"DOUBLE F1_NAME.DOC F2_NAME.DOC" (Without quote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in DOUBLE, you can Type the File Name (or Change it) a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ead of Typing a File Name at the File Name Prompt, Press F1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List of All the Files in the Directory display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Note: This also changes the "Default" File Name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$5.00 (U.S.A.), I will send you several other MS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de on a 3.5" Disk, or Attach it (.ZIP Package) to E-Mail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The Donation will Motivate me to Develop more Programs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est, I will send you a List of my other Programs (with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-Mail or "Snail Mail" (send a S.A.S.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