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inder" V2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ERNATE 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mmands are available.  "Confirm Search Abort" (moved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to disable this Prompt whenever you press the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arch (unless at the end of the (last)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another file/s for same Patterns (same Search Mode/s)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Pattern/s search in a different file/s.  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"List" of Patterns Search.  You can use "Path" to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enter the "Alternate Menu" and Search for the sam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Search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this feature allows you to Verify what 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s entered correctly.  This may be important in cases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as not found in a file/s.  You can see if you entere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used a Case Sensitive Search when it should have been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 CURRENT DIRECTORY (Select a File)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files in the current directory in Alphabetical order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cedures were enhanced for better performance and an odd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he bug sometimes showed up during a Search when a pattern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used PgUp key to move up the file.  Pressing F1 to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rte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