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WlTeXt 1.0   by T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package in a directory and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wltext.exe | the program execu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txt     | a demon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|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wltext.doc |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oft.exe   | the TB soft intro exexcu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additional files may be added, promo's and such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them if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wltext is used to make ordinary text files "cool"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iced that hackers, phreaks and such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certain language, expression. This consists mos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 uncontrolled capitalization and some short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everyone use that language, you should make su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submitted to BBS ( bulletin board systems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by you or anybody, are written this way.This apl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st email and materials on 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it's a bit arduous to write them . That's what you've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wltext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stallation ...  well you've don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rite your text file ( obviously any characters are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ype this lin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wltext &lt;infile.ext&gt; &lt;out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you may pick any file name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've got yourself a text file , written in a cool mann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package I've included a file called demo.txt.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ol unfortunately. Let's make it co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 name for the new file, let's say -- demo.kw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wltext demo.txt demo.kw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further practice -- make this document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o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freeware. you may use it and distribute it as you wish!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I would like it very much if you spread this prog around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sk that you distribute it exactly the way you got it -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FILE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problems or if you want me to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ture versions of this prgrams directly by email or ftp,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interested in more software utilities from TB softwar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be you want to be nice and thank me for this beautiful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ice contribution ( though i do not charge regi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zvika Bernholz   ( TB software.... got i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8 degel reuv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tach tik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oasis@inter.net.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 reserved ( but do whatever you wish with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t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