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alidator V1.7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new feature, "Report Changed files only" (Option) was add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process of "All" files.  If you move and/or delet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I do, which leads to missing files reporting, then th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appreciated when you are interested in 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iles in your hard drive such as your system files (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 Note: Some of Windows system files normally change.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s during the Validation process takes more time due to the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ull screen is displayed.  Note: Final Report will alway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ssing files and/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V (Files Validator) is now flexible with regards to the position of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DIR_FILS.LST" (List of files in all directories)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a File" reference during the Creation of a Validation Referenc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learned that Dos 6.22 relocated the "&lt;DIR&gt;" two spac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in "File Not Found" since FV assumes it is a file ("&lt;"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osition).  I hope later Dos versions don't/didn't mak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other "key" characters (see "F_VALID.DOC"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happe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