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Microsoft Windows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ERMINAL SERVER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0.1  PORT WATCHERS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TIMEOUT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No Carrier Detect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Port %d (%X) defective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COMMAND NOT FOUND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0  Out of Environment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DSZ Files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17-1698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17-1698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17-1698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sz reads the hardware to get the speed.  The d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d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dicates a Startech ST16C650 UART with 32 byte FIFOs and on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flow contr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1 rx foo.dat  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uprade to Windows 3.11 or use one of the aftermarket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indows co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16550A FIFO UART if you are using windows, even if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ne under DOS with a plain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and the modem to use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your system.ini file in the [386enh]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replaced by the COMn dig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Timeslice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Timeslice=100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FIFO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Buffer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try the "Exclus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Background" items in the "Settings" menu.  Also,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 Panel" "386 Enhanced" menu, and set the "Minimum Timeslic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values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n a local Unix system en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blems.  If telnet does not work well, try rlogin with the 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Set the escape character to ^P (control P) which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protcol used by the telnet program and terminal server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 (377 octal) for special control functions.  The 0xFF charac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 if it appears in the data stream, especially upload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.  With ZCOMM or Professional-YAM the 0xFF charact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by giv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mtxes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, the amount of time which transpir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of an interrupt from the modem and transfer of contr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service routines that read the modem data 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ckouts prevent communications routines from 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characters 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mouse drivers, disk drivers (BIOS), EID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ransfers, window managers (Windows 3 is terrible)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including Microsoft SMARTDRV, TSR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routine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In some cases disabling "multiple block transfer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mprove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IDE block transfers can b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EIDE block transfers, or reducing the number of bloc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have been reported to cause loss of serial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s interfere with file transfers,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en transferr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: NEC UltraLite VERSA The NEC UltraLite VERSA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 of how brain damaged hardware and software interf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communications, and what can be done about i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 or the wro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wrong port can provok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D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, Goldstar GM82C5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ch 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ST16C650CP This chip has 32 byte FIFO buffers a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to support improved response time when using hard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This chip may cause lockups when used in a Window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-95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Texas Insturments TL16C550C This chip has special logic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response time when using hardware flow contr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to reduce overruns when used in a Windows DOS Box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FIFO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0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1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when it used a V20)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2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rzsz is included in $500 and $1000 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 Otherwise, technical support for rzsz is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00-555-RT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and RZSZAXP.TLB compress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available in the TeleGodzilla (503-617-1698)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ZSZAXP.TLB is for VMS on the Alpha machines.)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17-1698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14-0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17-16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9-0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good care of your registration card!  If you lose it, retur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to us in a Self Addressed STAMPED mail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and we will replac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17-16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4118 Sep 24 00:34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1531 Oct 27 20:40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38AC87AF   54118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77FA1192   61531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17-169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  (Get RZSZAXP.TLB for Alpha VM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23 1996: Incompletely received files are now timestamped Jan 1 1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earlier time that confused a particula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 7 1995: Added support for the Texas Insturments TL16C550C 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FLOW control.  This chip is identified as type 4.  GSZ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ptim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no longer spa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ACE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7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8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9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1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2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3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4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75     DSZ Reference Rev Feb 24 1996      Typeset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 Office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17-1698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9-06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ttp://www.om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