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4DOS24H - DOS CRITICAL ERROR HAND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or JP SOFTWARE 4DOS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Patrick Philippo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by David Frey - 1992 (4DOS24H v1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udied Patrick Philippot's code and adapted his excellen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4DOS24H to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 wanted to get rid of the environment; in additio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error message to be written in red letters,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had changed 4DOS24H to display only in color modes and I had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QEMM/386Max section too (in order to save memory). Since I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/386max section doesn't interfere with DOS 5, I've uncommen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need not to have DO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mains Public Dom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ument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4DOS24H - DOS CRITICAL ERROR HANDL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for JP SOFTWARE 4DOS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: Patrick Philippot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released  to  the  Public Domai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is  4DOS  specific,  JP  Software  is herewith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utility in the 4DOS package without any claim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software  is  free.  This means that nobody can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oney for 4DOS24H. In any form,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WARNING! WARNING! WARNING! WARNING! WARNING! WARNING! WARNING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THIS  PROGRAM  WILL  WORK  ONLY  IF  4DOS  IS INSTALLED. IT AL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QUIRES DOS VERSION 3.0 OR ABOV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has  been  written  to illustrate the good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 regarding  the  handling  of  INT  24H.  With  COMMAND.C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 to write such a TSR because the INT 24H vector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taken  from the PSP (although the DOS technical referenc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 does  so)  but  from  a  hard-coded value i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  behaves  (almost)  exactly  like  described  in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Reference. This made possible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is  a  replacement  for the standard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  which  issues  the  "Abort,  Retry, Ignore, Fail ?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ndard  handler  has  some  weaknesses. First of all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 overwrites  any  data  on  the screen and does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screen.  This is not important while at the DOS prompt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leasant  when  a  critical  error  happens  with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over,  the  standard  handler doesn't give muc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fixes these tw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n  error  occurs, a window is opened prompting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.  As soon as the user has entered his response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gives additional information about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Disk  Error"  field  is  set to Y or N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is related 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e of a disk error three additional fields ar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type:   D --&gt; indicates a DO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--&gt; indicates a FAT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--&gt; indicates a ROOT direct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-&gt; indicates a FILES are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/Write    R --&gt; indicates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--&gt; indicates a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The letter indicates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error  occured on a character device,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a text is displayed giving additional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which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user  enters  a  response which is not allowed, 4DOS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ranslates it to a valid one. This is why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takes no parameter. Just load it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24H  will  be  really  useful  for  applications 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DOS critical error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4DOS24H can be loaded high using QEMM or 386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ed with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Graphics  mode are not supported. In that case 4DOS2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40 columns text mod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code can be optimized.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study it and to suggest modifications/enhance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quick and dirty code. To understand it you'll need at leas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 Reference  or the Duncan "Bible". You'll als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ed discussion in 4DOS FORUM on Compuserve (GO PCVE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ick Philippot - 10/2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S : 72561,3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