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: BASI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: Peter Wong, ALL Computer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:   16 SEPTEMBER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)     Other relat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)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)     Variables, and Files  Used in MEMACC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)    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)    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)     MEMACC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)     Example  TEST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   OTHER RELAT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ALL/MOS TECHNICAL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Intended for use by programmers who wish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s in assember using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atures of the ALL/MOS standard suppor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ALL Card AT1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ALL/MOS SOFTWAR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How to install and use the ALL/MO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ALL CARD HARDWAR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How to install the ALL Card AT1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ALL MMU PROGRAMM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How to write programs that directly use the AT1/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agemen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anuals may be obtained on reques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Computer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2 Bloor Street West, Suite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, M5S 1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16) 960-0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/MOS is a set of extensions to PC-DOS and MS-DOS ( Versions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) which allows applications to take advantage of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provided by the ALL Card AT1/M and other future product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veloped by ALL Computer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EMACC.BAS provides two routines which allow user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/MOS service routines (MEMMAN  routines) 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description of each MEMMAN routine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/MOS TECHNICAL REFERENCE MANU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    VARIABLES, AND FILES USED IN MEMACC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UBRT%       An integer which is used to store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fcall.b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base of all arrays in MEMACC.BAS is 1 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which are used with "MEMACC.BAS" have to declare al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base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CALL%       An integer array ,45 words long,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tore an assembly routine "fcall.bin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loaded from the disk.     This routine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R CALL with passing registers AX, BX, CX, DX, 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DI as inputs, as well as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EG%         An integer array, six words long,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e the content of the processo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passed to the routine "fcall.bin" as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 to calling routine 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%(1) = A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%(2) = B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%(3) = C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%(4) = D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%(5) = S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%(6) = D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EMMAN.ADDRES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integer array, two words long,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tore the location of the routine MEM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routine is the entry point to the ALL/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V$           A string array, 20 bytes long,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e a control data string, read from the ALL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 driver using IOCTL$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"$ALLMOS$"   The name of ALLMOS.SYS device driver,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nput as fil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   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9300    MEMINIT ---- initializes the MEMMAN subroutine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connection to ALL/MOS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st be called once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MAN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has no input and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9400    MEMMAN  ---- calls the ALL/MOS memory manag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utine.  The CPU register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he array REG% before calling ALL/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the output registers from ALL/M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ed back into REG% on completion.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 how to use the memory manager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"ALL/MOS TECHNICAL REFERENCE MANU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   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The device driver ALLMOS.SYS must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The current directory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call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emacc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The MEMACC.BAS program starts with line number 9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can use MEMACC.BAS to access ALL/MOS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writing an application program with line numb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9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At the beginning of the application progra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n CHAIN MERGE "MEMACC", ALL, DELETE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nn is a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 10 CHAIN MERGE "MEMACC", ALL, DELET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 GOSUB .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 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Before calling the MEMMAN subroutine, MEMINIT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called first.  Its entry point is line number 9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GOSUB 9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Before calling the MEMMAN subroutine, the user must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values to each appropriate element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ay REG%, and then call the MEMMAN routin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ng the ALL/MOS memory manager, the CPU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LL/MOS will be copied back into the REG%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entry point is line number 9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REG%(1) = &amp;HFF00     ' get version of ALL/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SUB 9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% = REG%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    MEMACC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ing of "MEMACC.B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300 GOTO 9508          '    memin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00 GOTO 9533          '    memma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01 REM 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02 REM 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03 REM *          TITLE :     MEMACC.BA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04 REM 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05 REM *          FUNCTION:   ACCESS ALLMOS.SYS MEMORY MANAGER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06 REM 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07 REM *          AUTHOR:     Peter Wong, ALL Computers Inc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08 REM 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09 REM *          DATE:       September 16, 1986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10 REM 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11 REM *          HISTORY:    16 SEPT 86         NEW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12 REM 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13 REM 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14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01 ' ******************** SUBROUTINES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02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03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04 REM      1. MEMINIT ----- initialize MEMACC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05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06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07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08 OPTION B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09 DIM REG%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10 DIM MEMMAN.ADDRESS%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11 DIM FCALL%(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12 DIM V$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13 SUBRT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14 ' open file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15 OPEN "$ALLMOS$" FOR INPUT AS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16 V$ = IOCTL$(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17 MEMMAN.ADDRESS%(1) = ASC(MID$(V$,1,1)) + 256*(ASC(MID$(V$,2,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18 MEMMAN.ADDRESS%(2) = ASC(MID$(V$,3,1)) + 256*(ASC(MID$(V$,4,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19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20 'find start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21 SUBRT% = VARPTR(FCALL%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22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23 'load routine into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24 BLOAD "fcall.bin",SUBR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25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26 '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27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28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29 REM         2. MEMMAN ---- Call ALL/MOS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30 REM                        input: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31 REM                       output: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32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33 SUBRT%= VARPTR(FCALL%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34 CALL SUBRT%(MEMMAN.ADDRESS%(1),REG%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35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36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37 '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38 '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39 '******************* END of MEMACC.BAS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40 '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)     A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ing of EXAMPLE.BAS which i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  It is a good example to demonstrate  how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MOS.SYS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CHAIN MERGE "MEMACC",ALL, DELETE 10   'Merge MEMACC.BAS; delete mer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REM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REM 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 REM *                TITLE :  EXAMPLE.BAS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REM 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 REM *                FUNCTION : A example to access ALLMOS.SYS servic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 REM *                           routine.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 REM *                AUTHOR : Peter Wong, ALL Computers Inc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0 REM 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REM *                DATE : 16 SEPTEMBER 1986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0 REM 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 REM *               HISTORY :  16 SEPT 86            NEW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0 REM 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0 REM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0 'This program doe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0 '* calls meminit to initialize MEMMAN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0 '* gets the version number of ALL/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0 '* opens a new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 '* sets the memory alloc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0 '* gets the memory alloc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0 '* gets the total number of pages 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0 '* gets the number of fre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 '* allocates 4 contiguous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0 '* reads the page mapped into a log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0 '* maps a physical page into a log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0 '* deallocates 4 contiguous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0 '* closes a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0 'MEM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0 GOSUB 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0 ' find out which version of ALL/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0 REG%(1) = &amp;HFF00            '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0 GOSUB 9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0 ' REG%(2) = version of ALL/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0 'open new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0 REG%(1) = &amp;H0               'OPEN_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0 GOSUB 9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0 PROCESS.ID% = REG%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0 'set memory alloc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0 REG%(1) = &amp;H200             'SET_MEM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0 REG%(2) = &amp;H2               '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0 REG%(4) = PROCESS.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0 GOSUB 9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30 ' get memory alloc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40 REG%(1) = &amp;H300             'GET_MEM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50 REG%(4) = PROCESS.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60 GOSUB 9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70 MEMORY.TYPE% = REG%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8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90 'get total number of pages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0 REG%(1) = &amp;H900             'TOTAL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0 REG%(2) = &amp;H2               '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20 GOSUB 9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30 TOTAL.PAGES% = REG%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50 'get number of fre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0 REG%(1) =&amp;HA00              'FREE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70 REG%(2) = &amp;H2               '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80 GOSUB 9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90 FREE.PAGES% = REG%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0 'allocate 4 contiguou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20 REG%(1) = &amp;H500             'TAKEN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30 REG%(3)= 4                  '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40 REG%(4) = PROCESS.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0 GOSUB 9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60 PAGE.TOKEN% = REG%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80 ' read the page mapped into a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90 REG%(1) = &amp;HDD0             'READ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0 GOSUB 9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10 OLD.PAGE.TOKEN% = REG%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0 ' map the first allocated page into &amp;HD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40 REG%(1) = &amp;HCD0             '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50 REG%(2) = PAGE.TOKE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60 REG%(4) = PROCESS.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70 GOSUB 9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8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90 ' peek a value into the first alloc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00 DEF SEG=&amp;H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0 POKE 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0 DEF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30 ' map the second allocated page into &amp;HD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40 REG%(1) = &amp;HCD0             '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0 REG%(2) = PAGE.TOKEN%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0 REG%(4) = PROCESS.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70 GOSUB 9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0 ' peek a value into the second alloc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 DEF SEG = &amp;H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0 POKE 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0 DEF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30 ' map the first allocated page into &amp;HD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40 REG%(1) = &amp;HD000           '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50 REG%(2) = PAGE.TOKE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60 REG%(4) = PROCESS.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70 GOSUB 9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8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90 'read a byte from the first alloc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00 DEF SEG =&amp;H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10 V = PEEK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20 DEF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30 ' map the second allocated page into &amp;HD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40 REG%(1) = &amp;HC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50 REG%(2) = PAGE.TOKEN%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60 REG%(4) = PROCESS.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70 GOSUB 9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8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90 ' read a byte from second alloc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0 DEF SEG = &amp;H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10 V=PEEK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20 DEF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3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40 ' restore original page token (old.page.t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50 REG%(1) = &amp;HC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60 REG%(2) = OLD.PAGE.TOKE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70 REG%(4)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0 GOSUB 9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9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00 'deallocate 4 contiguou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10 REG%(1) = &amp;H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20 REG%(2) = PAGE.TOKE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30 REG%(3)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40 REG%(4) = PROCESS.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50 GOSUB 9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6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70 ' close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80 REG%(1) = &amp;H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90 REG%(4) = PROCESS.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00 GOSUB 9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