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LER-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 listing as of November 3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lotto management system with many advanced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lility to manage and select numbers for ANY state lotto,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maintaining lotto databases (including editing and sor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statistical analysis capabilities which make it possible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lotto numbers based on all or only a portion of the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tilizing various proven number selection algorithms.  LOT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OT/COLD trend graphics charting so you can see which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and which have been COLD over periods of time YOU secify.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 selection include HOT/COLD/ODD/EVEN with optional "wheelin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numbers and selection of up to 5 tickets at a time.  LOTTO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int capability to enable you to print the historic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lotto selections.  This is all done with POP-UP WINDOWS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LOTTO comes complete with the history of many state lottos.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PPLED. A SUPER PROGRA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is an extremely easy to use archive management system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as an interface between the user and the 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takes the mystery out of archiving syntax, an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s and on-screen file selection, makes managing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nderstand, much less time consuming and more efficient.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KZIP (Incl 1.10), PKPAK, PKARC, LHarc, &amp; ZOO.  Am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RCHIVER has simple to use source and destination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n screen archive method selection, and a DOS Shell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to your operating system.  It also comes with an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lections so you may customize your technique.  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chiving shell currently available.  If you do arch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, this is a MUST HA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84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-A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 over 100 ADULT oriented jokes.  The jok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rageous to the unbelievable.  Just remember, you only get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If you are easily offended, this may not b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h teaching program with the youngster in mind.  MATH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ill the child in addition, subtraction, multiplication an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test educational techniques.  MATHPLUS+ uses number se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child an amazing insight into why numbers mean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PLUS+ not only says 1 + 1 = 2 but shows why it is so.  MATHPLUS+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with parental assistance, could be that little extra whi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 into an over-achiever and gives them a solid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to be applied to all future, more advanced, math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used with children from 4 to 9 years old, depending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and educ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mall, imaginative program written for pure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C is idling with nothing to do, this is the program for yo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a simulated security screen.  This program display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sound as it monitors your security perimeter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LAYER is a specialized program for managing a para-mutual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program will manage the players/teams, take all the b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house cut (based on your requirements) and print o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ttor.  PC-PLAYER comes with the ability to completely manage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or databases.  ALL of this is done with pop-up windows and a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easy to use database interface.  PC-PLAYER is not a simulator.  PC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ue para-mutual betting management system for the real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capping methods you require will be tailor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a fre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Floppy Drives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istributor or any business person se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th a catalog on disk, this is the program you have bee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CATALOGER is a menu shell which allows you to advertise y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in a user friendly environment, with SUPER GRAPHICS an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CATALOGER is compatible with virtually every IBM or MS DO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It allows you to display advertising screens, display or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an Order Form.  CATALOGER currently allows for up to 3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ategories, each maintained and displayed separately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in use by many shareware distributors.  The graphic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TALOGER will be tailored to your business.  Please contact u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trivia person, this one is for you.  TRIVIA MADN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est your trivia skills, either solo or with up to 8 players or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correctly answer 3 questions in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Sounds easy, right?. . . Wrong!  Once you play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, you'll see why.  A game for the entire family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es with over 3000 super questions stuffed into 15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ore thing, you may also add your own categories and ques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 Load program supplied with the registered version.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r-Ware programs, TRIVIA MADNESS will play on any IBM compatibl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it has super graphics, and is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power in 6 small packages (R-SNIP, R-COPY, R-DEL, R-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REE, and R-VIEW).  R-COPY and R-DEL make simple DOS operations sa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R-COPY performs a DOS copy with an overwrite option.  R-DEL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before it does, it asks you to verify your request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-MOVE moves files from one location to another (copies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original).  All three accept wildcards.  The nex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TREE.  This allows you to view your directory tree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pressing enter.  R-SNIP makes short work of a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deleting directories, subdirectories and file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ne command and presto, the directory and all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the files in the subdirectories are gone. 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o each directory, delete all the files within it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go to the next one.  Finally, R-VIEW is a text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neat options, including a TURBO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Miller-Ware 6-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: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Miller-Ware Software, all our programs come comple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version available, the best customer sup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low prices, and reduced rate upgrades.  Unlike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Miller-Ware Development is here to stay. 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at by the continued creation of new products and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 of existing software.  The terrific support you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appreciated.  Miller-Ware Development also creates custom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all needs.  If you have a software requirement, contact us. 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ut together a program to suit your needs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price list is as follows (subject to chan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</w:t>
        <w:tab/>
        <w:t xml:space="preserve">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TO   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                 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KE-A-DAY                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 PLUS+                       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                       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LAYER                   Contact us fo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ALOGER                   Contact us fo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VIA MADNESS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-PACK (all 6 programs)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 or would like to place a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 any other MILLER-WARE product, please contact us or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LLER-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103 ARI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LANDO, FLORIDA  32821-9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ie: W.Miller22               CompuServe:73750,2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ER-WARE is a registered trademark of Miller-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(R) is a registered trademark of the General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(R) is a registered trademark of H &amp; 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8-1990 Miller-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ller-Ware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03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lease Print al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, Zip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e               FL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                  Amount     Qty     (if appl)  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------     ---     ---------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TO                      $20.00    ----      -------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                   $ 9.00    ----      -------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KE-A-DAY                 $12.00    ----      -------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 PLUS+                 $12.00    ----      -------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(no upgrade avail) $ 3.00    ----      -------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VIA MADNESS             $15.00    ----      -------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PACK (all 6 programs)    $15.00    ----      -------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s                          ========   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if require on 3 1/2" disk instead of 5 1/4"disk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our software?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form, along with your check or money order (U.S.)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lorida residents add 6% sales t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ller-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103 Aries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lando, Florida  32821-9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are available to registered users for 50% of the base cost plus any</w:t>
      </w:r>
    </w:p>
    <w:p>
      <w:pPr>
        <w:pStyle w:val="PreformattedText"/>
        <w:bidi w:val="0"/>
        <w:jc w:val="left"/>
        <w:rPr/>
      </w:pPr>
      <w:r>
        <w:rPr/>
        <w:t>applicabl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 for Upgra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rders are shipped on 5 1/4" disks unless 3 1/2" disk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lly reque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opyright 1990 Miller-Ware Development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