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DDS AND END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 of the term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WWII, the war department was using the Mark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, your basic monsterous machine that gobbled up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ditated a huge amount of heat. The machine w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ing, trajectory  and fuel consumption calculation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ere the days before air conditioning, the machine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at night. The machine was made of up a lot of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p-flops (one of the primary gates in any computer). On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uter failed to function and it was found that a mot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up the ghost when caught by one of the flip-flop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hard to imagine, that the running joke was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ith whether or not someone had "debugged" the machine l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is history or frustration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 of the GW in GW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big deal here, the GW stands for Gee Wh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 of the term "Winchester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Haughton a member of the IBM design team tha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SD (direct-access-storage-device)  c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rm "Winchester" since the model 3340 had two 3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s and reminded him of his Winchester 30-30 ri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year was 1973 and the term is still pre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2-bit "microprocess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as actually a 4 chip set that adjunctly fo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 bit microprocessor. The set was called "IMP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tional Semiconductor and was used by Honey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1000 series environmental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gramming is a series of discoveries leading you from one pl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nderstanding to another... The trick is not to step in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platea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ken from a cart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 programmer IS his own worst enem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ary Con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sooner you go to the keyboard, the longer the project tak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ary Con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uter programmers are among the great innovators of 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happily, among their most enduring accomplishments are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ques for wasting time. There is no shortage of horror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programs that took twenty times as long to debug as they d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rite". And one hears again and again about programs that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over several times because they were not well thou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ime around. But much less is said of what may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mastered time-wasting technique among stud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: finding information about the machine. Spend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locate a single, simple fact is a veritable rite of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ew programmers - as is ripping up reference books in a red-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nz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ypical programmer's morning after CRT eye strain, a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t pile of crumpled printouts, and two dozen reference book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or. Among these books are hardware tech reference manual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 reference manuals, language reference manuals, spec she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chips, hardware manuals for printers and board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zen or so computer books, each possessing some prized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required at 3 AM by a particularly intricate bit of 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ken from "PROGRAMMER'S PROBLEM SOLVER" by Robert Jour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truth is incontrovertible. Panic may resent it; ignora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ride it; malice may distort it; but there it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 wolf is still a wolf is still a wolf, even though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t your she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 pint can't hold a quart. When holding a pint, it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est that it c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ardware: A product that if you play with it long enough,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ftware: A product that if you play with it long enough, it 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two most important gifts from a parent to his child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OTS and W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