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C (tm) zip - A STAND-ALONE DE-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other fil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N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Gary Conway and Shawn Mer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-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.EXE is a shareware program. NARC.EXE is and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perty of the author. This program may not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connection with commercial ventures, nor as a sales ai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the expressed written consent of the author.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uisville, Kentucky 40217-2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ice: (502) 636-123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502) 635-5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: 72657,3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 IEEE AOP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CL 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K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ery special thanks to Curt Edwards, for run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Stone BBS system for many years. Curt has deci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 from SYSOPing after a long time of helping others,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IDC would like to thank Curt for his endurance, 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ence, his help and most of all, for the St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C is a trademark of Infinity Design Concep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yourself using NARC, please take the time to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thing and that is register your copy. You have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the opportunity to freely test the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thinking about registering. This is only fair, so,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rness, you should reciprocate and register your copy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You get the NARCCFG.EXE program for customizing NAR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You get notification of updates to all IDC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You get patch tab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You get onlin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residing outside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nd a check or money order drawn on a U.S. b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.S. funds or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find the registration form in the archive with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under the name REGISTER.FRM. Please use this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uisville, Kentucky  40217-2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02)-636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s granted the right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HAREWARE versions of the program (except NARCCFG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RCCFG.DOC) and to distribute these copies as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profit, EXCEPT that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s the SOLE right to distribute the program(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word ZIP is used throughout this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ost all functions that apply to ZIP files,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pplied to ARC and ARK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ARCCFG.EXE is NOT a shareware program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released to the general public in any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any circumstanc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                 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TABLE OF CONTENTS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UNIQUE TO NARC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SHAREWARE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C ? WHAT IS IT ANYWAY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ZIP FILES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torage Methods Supported By NARC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eez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un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Storage Methods Supported By NARC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o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ommand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mmand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-wind Command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-wind Command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ree  Command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Command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COMMANDS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and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Command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, DOWN, HOME,END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sions besides ZIP and ARC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IDCshell.EXE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rocessor..(new)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status screen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HINTS AND SHORTCUTS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 FORMATS AND GENERAL INFORMATION......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(RLE)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oding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ffman coding (SQUEEZING)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W Compression.......... 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STORAGE VERSIONS (ARC)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 Header Structure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HING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- calculations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 UNIQUE TO N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llows random access to ZIPfiles. ALL of the o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allow ONLY serial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llows viewing DOC files before extraction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determine which, if any of the sub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tract. This can save considerabl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clutter when you extract only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has a view feature that allows page up, page down,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and arrow key movement through a file. Binary fi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also be viewed in HEX mode. Also includes a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allows printing files from an archive without extrac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first. Supports many printing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llows users with floppy systems to load NARC onc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e many archives from all floppy drives.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chive utilities must reload (and reread the arc)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directory tree allows one to easily move fro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rectory or drive to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large archives are much easier to deal with in NARC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page through the sub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mouse support for all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) First and still the ONLY menu driven decompressi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data compression routines built 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concept for marketing software, where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hor takes the only risks. The purchaser is allowed to t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oftware home without spending a dime and trying it ou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oftware is found to be useful and is us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hor expects the end user to buy it. From the author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point, he is so confident that you will like 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age, that he is willing to GIVE you a copy on the ch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will take it home and find it useful and want to bu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There are many advantages to registering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. First and foremost is the fact that un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authors are supported, they cannot mainta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standards in software that they do, and the pri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not be maintained at low levels. It takes finan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any company to continue to develop qual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. The benefit to the author is that he can distrib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 software very economically, thus allowing low pric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oftware. Another benefit of shareware, is that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hors are much more accessible than commercial author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means better, more informative support to you. When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st time you called Micropro and got to speak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WordSta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many times has Microsoft sent a nice piece of softwar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local BBS and asked you to try it out ? Shareware i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tal and benefical concept, but it requires your suppor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 at it this way, when you send in a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for $20, ask yourself just how many hour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uthors time are you buying with that money, and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could you get such a barg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IT ANYWAY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is a menu driven de-archive facility, written entir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ssembler. NARC allows you to easily move from ZIP fi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IP file, with the option of viewing, printing, extracting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ng the subfiles from the archive. The program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ed from the mouse or the keyboard. Menus ar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al popup variety to add a little "TechNoFlash"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edings. NARC is the culmination of about 18 month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ustrating effort and 13000 + lines of 8088 source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was developed using the Norton Editor and the Microso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ssembler on a Kaypro PC and an ALR 386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I use a lot of ZIP files and PKzip and the clon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iniscent of the early Ward Christensen CP/M days in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face etiquette,I wanted something a little more flex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friendly to use. I would like to pause here for a sec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give a little credit to Mr. Christensen ( the Don Garl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P/M ) for the fine FREE utilities he has given to AL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 over the years. The next time you do a modem transfer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thank him and Keith Petersen for the original XMODEM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 others have trans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NAR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seemed like a good idea. Short for uN-ARC. The  idea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Bob Free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would like to thank my parents for not killing me at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age and my wife for not killing me at a later 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would like to thank Bob Freed for his allowing 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ine his Z80 code before writing NARC. Bob wrote UNARC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/M world. A special thanks to the following kind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t Edwards        Jerry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ck Crumpton      Frank Roe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ul Bowling        Dr. Matthew Witt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l Clarke         Sherman 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lisle Crutcher   H.W. Stral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 R. Gernert     Dudley Hoff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. Melvin Maron    Bob Fer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 file format was developed as the natural extens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lder LBR and ARC files. This new format allows m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er data integrity than we have ever had befor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utilities. The 32 bit CRC implemented plus the us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a central directory and a distributed directory, off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best archiv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RC ZIP 3.0 AND ABOVE SUPPORTS BOTH ARC AN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pression algorithms used in ZIP files are shrin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ducing. The shrinking algorithm is basically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quashing and crunching used in ARC files, except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gorithm has been fine tuned to eliminate the wa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 in earlier implementations. The code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ibility has been shifted from the decompres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or, which again offers an increase in compre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ios. The total string table clearing encountered in 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has been replaced with a much more intelligent part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, which, instead of eliminating all strings tha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learned in the table, only parts of string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and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ducing algorithm is really a combination of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inct algorithms, statistical compression and run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ing (packing), just as crunching was a combina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ZW and packing. The statistical compression method tak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 of certain statistical character pair occuren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on in the English language, but the algorithm also fai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with other languages an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 file format was developed by IDC and PKwar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other individuals after much discussion. The LZ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gorithm improvements were readily visualized by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es, but the reducing and imploding algorithms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eloped by Phil Katz and PK-friends and has sh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selves to be very powerful, as we have seen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as much as 9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is compatible with all known "skrunching" algorithm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up to and including Squashing. NARC is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PKarc, PKpak and PKzip. NARC supports both .ARC and .ZI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nd recognizes the .ARK extension soon to be preval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P/M world via Bob Freed's CP/M archive facil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STORAGE METHODS SUPPORTED BY N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        - all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eezing       -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unching       - all versions (LZW enco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ashing       - o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STORAGE METHODS SUPPORTED BY N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ucing          - statistical compression +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rinking         - very intelligent LZW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oding         - Shannon-Fano coding of sl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ictionary length and dist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LZW stands for Lempel-Ziv-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first searches the default path for ZIP, ARC and A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if any are found they are displayed in the Z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on the left side of the screen. The arrow keys (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), PgUP,PgDN, Home and End may be used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bar up and down the window, there are two way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highlight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Hit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Press the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selecting the sub-file of interest, NARC display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ZIP sub-files and their statistics on the screen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also given a menu bar at the bottom of the screen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use the arrow keys or the mouse to move the cursor b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ired selection and then select with the  ENTER ke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ft mouse button. As the cursor bar is moved,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given a brief description of the highlighted command.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may be located in the list by the now common ALT-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combination. This applies to all menus in NARC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now be discuss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ay also select any option from the command ba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key will abort any operatio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will determine whether a monochrome or color vide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apter is being used and act accordingly. If a CGA or EG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 is detected, then NARC will select 80 x 25 color mod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ess color has been turned off with NARCCFG. The us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mode and cursor shape is saved when NARC is invok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ored upon exit or shell. On EGA/VGA equipped system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key may be used to toggle NARC into and out of 25 and 4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will determine if a mouse driver is present. If so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's mouse support routines are enabled and working at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 within the program. The left mouse button ALWA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ulates the ENTER key (for selecting highlighted item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mouse button ALWAYS emulated the ESC key (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ing operations). Highlight bar movement can always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mplished with mouse motion. The sensitivity of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tion can be changed with NARCCFG. The mouse routines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with the Microsoft mouse in mind and any mous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atible with the Microsoft mouse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makes use of the 8253 programmable interval timer chi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peaker port to create some gurgles,bleeps,whist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rps in general, that some folks like and some don't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p is programmed for square wave output in mode 3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nd may be permanently disabled with NARCCFG. N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s microprocessor speed and adjusts the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s accordingly so that the sounds are pretty mu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on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n't know what an environment variable i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 reading. If you DO know, then skip to "The Good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all of the environment information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ed directly into NARC zip 3.0 and above with NARCCF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this information can be overridden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. The environment variables are giv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cedence so that if you take your NARCCFG'd vers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machine, you can do a quick temporary set up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at are th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nvironment variable is a convenient way for program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e with DOS or with each other through a comm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d spot(s) in memory. If you type "SET"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prompt, DOS will respond by showing you the current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hared memory which we call the environment. These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can be created,read, modified and deleted at any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any program. Each variable has a certain format that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hered to. The format is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_nam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would be  IDCED=C:\UTILITY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s are allowed before and after the equal sign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will mean absolutely nothing to DOS, but, to NARC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show the way to your editor. The variable name 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IDCED and the string is C:\UTILITY\WS which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name for finding WordStar on the disk.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tring to anything you want by simply typing ---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ED= (and type your pathname for your editor). NARC u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of these environment variables to communicat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nd you should set them up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I do if DOS says, "Out of Environment Space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reserves only so much space for the environment strin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f you have a long search path or a lot of strings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run out of space. I can offer two suggestions,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DOS 3.1 and one for DOS 3.2. There is a "switch"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add to your CONFIG.SYS file (If you don't have one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!). One of the lines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read Shell=C:\COMMAND.COM or something similar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add the following to the end of this line to incre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1 -      /E:nn    where nn = 10 up to 6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times 16 i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Shell=c:\command.com c:\ /P/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would reserve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2 - add  /E:nnnn  where nnnn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of bytes to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hell=c:\command.com c:\ /P /E: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would reserve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can be set up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IDCARCPATH=c:\utility\id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DCED=c:\wordproc\editor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od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ED=c:\editors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this variable to tell NARC whe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itor is located, so that when the F9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 to invoke the editor, NARC will kn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re to locate it. The drive and path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itors name must be given (in upper or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). The file extension (.COM or .EXE)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ARCPATH=c:\utility\idc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this variable to tell IDCshell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d IDCshell when the "I" key is pressed.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IDCED, the drive and path and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n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RCHELP=c:\utility\narc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this variable to tell NARC where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RC help file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TEMP=e:\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this variable to tell NARC where i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 temporary work files. If you h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mdisk set up, then this would be a good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it since all file operations will be MU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r from the ram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files screen, it is always possible to get a con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sitive help screen. Hitting the F1 or F10 key will caus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 screen of help to pop up that has information specif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mmand that the cursor bar wa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help window is opened up, it is then possible to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on any of the commands. The Home key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elp index (as will the "I" key). The window may be  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several commands that are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commands in the INDEX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screens, so be sure to che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option will cause another prompt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, asking whether you wish to extract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or tagged files. (Files are tagged with the space ba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oint and shoot" here again as before. The ESC key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mouse button will abort the operation. If 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omes full, you will be informed and have the op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or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EXTRACT is selected, you will be asked for a drive/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tract the file to. If you simply hit ENTER or th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utton, the file will be extracted to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/path. You may also enter any valid DOS drive/path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or the right mouse button will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ontrol-R can be used to recall the last pa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ere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ace bar (or F3 key) is used to TAG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a file is tagged, a diamond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ith the current file in column 80.  The space ba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unTAG a file, thus it is a "toggle". When the space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, a diamond will appear as described above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bar will move to the next file. When the "TAGGED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is selected from the command line, all files tha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agged, will be extracted to the SAME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file is extracted, it's date and time are se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contained in the ZIP file. The file is also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and CRC, if both of these do not match exactly what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ed in the ZIP file header, then an error has occur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user is notified. The files will also remain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zipfile contains stored subdirectory names,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ill be displayed with the INFINITY symbo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ideways 8) next to it. When you wish to extract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has this "tag", NARC will ask you how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 the stored subdirectory names. You have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)bort  - aborts the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)rompt - prompt and ask before crea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reate - create subdirectories a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)gnore - ignore the stored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(C) or (P) options are chosen, then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created, will be created start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 path that you have selected as the 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will display the currently highlighted file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. The PgUP, PGDN, Home and End keys, as well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keys allow movement through the file.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ed is first extracted to the default drive (o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ever the IDCTEMP variable points) to a file cal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.TMP. This file is deleted when the view is ended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on is performed due to the sequential nature of ZI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which makes it nearly impossible to perform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,down operations on the compressed file itself. If N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s that there is not enough disk space or directory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reate NARC.TMP, you will be asked for another drive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fil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est addition to the view command in NARC 2.1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search command. Simply hit "S" and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string to find. When located, the text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on the screen, otherwise a message is issu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ng that the text was not found. The search is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nsitive, that is you may enter upper or lower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NARC will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is also supported now in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 option will print the currently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selecting the print option, you will be aske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pitch you want to print in. Enter th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(or 0 for the default pitch) and the printer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a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nter strings that come installed with NARC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PSON printer strings. If you wish to install NARC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strings, see NARCCFG.DOC for 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selecting selected the printer pitch, you will be sh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more options for formatting the printout. Use the arr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to move left and right. The space bar is used to tog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ptions ON or OFF. When you have finished and are read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int, hit ENTER (or left mouse button). The ESC ke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mouse button will abort at any time.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-        YES - This option causes NARC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put with page breaks and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does not form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options work independently of the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 High -    YES - NARC will strip the high bit of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b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er. Some word processors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bit on some characters a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formatting. Thes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as garbage usu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will not strip the hig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 Control - YES - NARC will strip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ile before it is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ful on files that hav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ting characters,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NARC provide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will not strip the control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On all of the following windows, the PG UP, PG D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and END keys in addition to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movement throug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-wind Command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will display the window containing al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, ARC or ARK files in the current sub-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he cursor bar up and down with the mouse or arr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and select with the  ENTER key or left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V-wind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will pop up a window that contains al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gical drives that DOS reports to NARC. Select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and the ZIP-window will be popped up so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choose a ZIP file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ree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is totally new with release 2.1. The 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approach won a lot of criticism and rightfu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. I had a tree routine that I wrote some time ag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 just wasn't happy with speed-wise and didn't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tick that thing in NARC. I did have some nice ide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new routine that would be much faster and slic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around and finally found the time to write i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RC  release 2.1 has it, you may judg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isual tree is presented that display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directories on the disk. Once the tree has been rea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will not read it again, unless you have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tree, you can create and delete subdirectori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a new drive or subdirectory or return with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on at all. The ESC key will abort the t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it options have been changed so that now you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prompted for where you wish to exit the program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the choice of exiting to the current direct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riginal directory where NARC was invoked from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made totally automatic with the NARCCFG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COMMAN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tra commands can be located on the help screen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invoked by the F1,F10 or ?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s the context 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allows toggling between 25 and 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modes on EGA/VGA systems. On CGA/MO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,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will tag a subfile and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 bar on to the next subfile. This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has other functions, and they are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on the screen when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4 key will print an image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ss the advertisement and command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vokes the NARC-DOS command processor.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y then enter any valid DOS command.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ished, simply hit ENTER by itself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returned to NARC. You may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COMMAND" which will invoke a second cop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COM, if the file COMMAND.COM i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search path. To return to NARC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type "EX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will tag all of the sub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or subsequent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will invert all of the tag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files, that is all files that were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come untagged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will call your editor. Note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ST have first set up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IDCED before this func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-OR- in NARC 3.0 and above, you ma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the path to the editor permanently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RC with NARCCFG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o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key will call up the context sensi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-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sequence displays the trivia 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re your serial number and other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in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prompt for a wildcard filename to fin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ub-file list. Any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y be used, for example, you may en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gle character and NARC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whose name begins with that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ernatively, you may enter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dcard specification and NARC will atte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ill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remove the currently highlighted sub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archive. No additional disk spac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PgDN,Home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se keys do what you might expect.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work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t search spec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NARC searches the current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chive files, it normally searches for ZI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C or ARK files. The .ARK may be chang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other extension (or wildcard extension)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command. All subsequent searches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.ZIP and .ARC extension and the new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mask. This command may be us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ZIP file window or from the sub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xtension may also be pass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line. Enter NARC /h for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Cshel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command will run IDCshell.EXE. 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the environment variable IDCARCPATH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set up before this command will wor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ess IDCshell i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DCshell is the companion program to NARC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s be released in Aug - 88.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s a simple link between the ar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s of IDCshell (and its copy / rename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lete/print/view etc...) functions.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RC can also be called from IDCshell via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N" command along with a filename.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NARC zip 3.0 and above, the path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DCshell can be permanently configured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RC with NARCCFG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using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RC [drive:\path\subfilemas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rive:path\subfilemask is given, then NARC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all files that match the given specificatio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file window when NARC is first invoked.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filemask is given, then NARC defaults to displa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ZIP/ARC/ARK files if no subfilemask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rive and/or path is given, then NARC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iven drive or path for files that mat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VIA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creen shows some useful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NARC environment. It is invoked with the ALT-F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quence from the sub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Hint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NARC is first invoked, it pops up the ZIP-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ing all of the ZIP/ARC files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When the ZIP file window is onscreen, you may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another file extension beside .ARK with the "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See the section entitled "Using extens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.ZIP and .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re are no windows popped up, the "A" key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Z" key  will pop up the ZIP file window,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the command line cursor bar is. This is handy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a lot of ZIP's that you want to thumb throug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just the 2  mouse buttons or ENTER and F2 key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look through a whole directory of ZIP fil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hing flat ! Also along  these lines, when the ZI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is on the screen, the right mouse button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buffers 64k of the input file at one time, th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ing up file operations. The output buffer is 32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hould be larger in the next version. NARC requir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20K of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prime advertising space for 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arrows keys may be used to move the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box up and down the screen. This feature is provi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that if the message covers up something on the scree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see, you may 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NARC allocates memory when it is invok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says that DOS told NARC that there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left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Extraction Failed due to CRC error,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After a file is extracted, the CRC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ZIP header is compared to the CRC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RC calculates, this message says 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were different. This is the CRC-1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lynomial in ARC/ARK files and CRC-32 in 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Extraction Failed due to FileSiz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ame as above, except with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Disk File Inconsistency. 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This will usually mean tha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apped disks just after telling NARC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ew,Print or Extract and NARC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gnize the file, or it may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as the result of reading/extrac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mag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Incompatible Crun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Says that either the stowage cod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is not supported by NARC -OR-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in the ZIP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Extraction Failed due to Lac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Abort will stop tagged extraction,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ry to fit n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File Has a Diseased Decode T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When unsqueezing a file, NARC has fou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entry in the de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directory space on dest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Path Name,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The destination path that the user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extraction is not a valid DOS path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DOS version 2.0 or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NARC requires DOS 2.0 or abov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archi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NARC could not find any ZIP headers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not a ZIP or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ad archive file header, bytes  skipped =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If an entry has a bad header, NARC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ine the next 64k bytes looking for a go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ader.  This is to maintain compati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elf-unpacking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end of 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Says that NARC couldn't find the last 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ching file(s)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ZIP fil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reate work file, enter drive for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there was not enough directory space or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 to create NARC.TMP for viewing. En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ive letter where NARC can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cessary work file. The file will be dele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view has 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FILE FORMATS AND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With a Little More Curios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he currently supported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unpacked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squeezed (after pack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crunched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crunched (after packing)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crunched (after packing, using faster hash algorith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crunched (after packing, using dynamic LZW vari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Squashed c/o Phil Katz (no packing) (var. on crun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 LZW is Lempel-Ziv-Welch compress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about the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  (or run length enco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simplest of the storage methods. Supp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 have a line of text and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, you have 40 spaces. These 40 spaces ar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3 bytes in the ZIP file by the "packer".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 is the actual character to be expanded (in our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ace). The second  byte is a special "flag" by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at we need to expand these bytes when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 the file. The third byte is the count byte (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r case it would be 40). So you can see that any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pressor finds repeated bytes like this, it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 them into 3 bytes. The anomalous case to w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 for here is when the count byte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as the "flag" byte, this proved to b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roach to ki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ploding algorithm scans the input file for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es. As the algorithm proceeds through the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it looks "backward" toward the start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e if any character strings can be found to m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it is currently examining. If a matc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, then the LENGTH of the match, as well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"backwards" in the file can be sent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file, rather than the string itself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ur input file looked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is is the input file. This is the last sent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note there are 50 characters in our input file.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gorithm scans this file, it notices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rase "This is the " is repeated, so we need not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tring to the output file, but instead we send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 and DISTANCE values. When the algorithm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ing at the second "This is the " string, it find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at 24 characters backwards in the file (e.g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string), this is the DISTANCE value; and the m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12. The output file would now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is is the input file. LENGTH,DISTANCE "last sent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ploding algorithm, however, takes this "sli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ctionary" output (LENGTH,DISTANCE pairs) and fur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es them using a Shannon-Fano tree. Just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uffman algorithm translates one character set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based upon frequency of occurrence, s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loding algorithm does with the LENGTH,DISTANCE pai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table of values is built determined by the frequenc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occurrence of the LENGTH,DISTANCE pairs, that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times each LENGTH,DISTANCE pair i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ing process. The table is then sorted by frequenc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occurrence and unique variable bit length cod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ed to the table entries. The net result i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re frequently used pairs will be assign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est codes (measured in bits). There are up to th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s used in the encoding process, one for LENGTH,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DISTANCE and one for literal characters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s are stored in the zipfile in BCD compr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. For a complete description of Shannon-Fa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ing, see "DATA COMPRESSION", Held, Wiley 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FFMAN CODING (SQUEEZ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does, at first, seem that making a file smaller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n impossible task. I will make an attempt her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d a little light on this subject since that i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stion that I hear pretty frequently and it is no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minute discussion question. It does require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ompress a file with the Huffman algorithm, comm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squeezing, the first thing that must be don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ad the file completely and count the occurrenc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character. That is you count the "A" 's and the "B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 and so forth. There are 256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ASCII character set, of which approximately 9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"printable", that is you can see them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BM set has more "printables", but that is o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quence, since the squeezer deals only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and doesn't care whether or not the file is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text file or an EXE file. Once the squeez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ed the occurrences of each character, thu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y of occurrence, it scans the table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that appear the least number of tim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s an imaginary link between them, called a n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where else in the tree, we will later develop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 that points to this node. When you start pu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se things together, you will form a bin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in memory. Confused enough ? Let us tr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have a file that is 100 bytes long and has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characters in it. We have count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rence of each of the characters and fou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-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-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-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elling in the file wasn't very good, but we don't c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we take these numbers and will call them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y of each character. We then arrange the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below. This is an arbitrary arrangement, but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here so as to make our tree readabl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e arrangement make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 20      10      5       10      3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B       A       D       F       C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then examine the table to find the two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smallest frequency of occurrence. In our ca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obvious that one of them is 5,but which 10 do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. As it turns out, it doesn't matter which on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, we will arbitrarily choose the F. We draw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 and the F to form our node (the box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 30      10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C       A      D         F       B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umber in the box is the sum of the frequenc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 and F characters. Now we again look for the low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frequencies, except, this time we do not consi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 and F characters individually, we instead consi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. The lowest two now are the A and the nod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10 and 15. We again do some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     30      10    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     C      A          D         F       B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\          \       /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   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        �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   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\   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25� = 10 +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look at the table again for the next two low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ies and now find B and E. We continue in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hion until the entire "tree" is built, that is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all condenses to one node. The leaves are the actu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at the top of the tree and the n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branch joints with the roo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30        10        5        10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C         A        D         F     B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  \       \         /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    \       \       /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\         ��ͻ            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        \        �15�            �45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\       ��ͼ            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\  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     \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         ��ͻ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      �2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       ��ͼ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ͻ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5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ͼ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ROO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that our tree is made up, we can encode the file.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at the root (always). To encode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(leaf) of the tree (the letter C), we trace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ee until we hit the letter C at the top. Along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urney, if we make a left turn, we record a 0 bit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1 for a right turn. So for the C, we would go lef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5 (and record a 0) and then left again to the letter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nd record another 0),so the Huffman code for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C is 00. For A we go left to 55, right to 25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to A and it becomes 010. By doing all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this way, we fin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00          ( 2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= 010         ( 3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= 0110        ( 4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= 0111        ( 4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10          ( 2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= 11          ( 2 bi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d that the zeroes and ones above are bits and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. Each character was represented i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by 8 bits (one byte) and since we have reduc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bits needed to represent each character,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 reduce the size of the file. The savings ad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requency     original bits    squeezed bits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30           30 x 8 = 240      30 x 2 = 60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10           10 x 8 = 80       10 x 3 = 30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5            5 x 8 = 40        5 x 4 = 20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10           10 x 8 = 80       10 x 4 = 40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20           20 x 8 = 160      20 x 2 = 40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25           25 x 8 = 200      25 x 2 = 50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 ������          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s      100                    800              240    5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file size 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eezed file siz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0 is 30% of 800, so we have compressed this file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%. Golly Wally, that seems pretty good. The rub l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act that in order to reconstruc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we must have access to the decode tree and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tree will be different for each file, we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 save the tree with the file. It turns out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ee can have only 256 nodes in a byte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echnique and each node will hold 4 bytes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s,a full table will be about 1k long. The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ur example has 5 nodes plus the 6 leaf nodes (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r characters are), totaling 11. 4 times 11 is 44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we add a few bytes for storing the node coun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other statistics, our table is about 50 bytes lo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we look at the 240 in the above table this giv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number  of bits that it will take to encod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divide 240 by 8 to get the number of bytes (30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dd it to our 50, we get a  compressed file siz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 bytes. Since our original file was 100 bytes, we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hieved a 20% reduction in file size. Not bad. What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really accomplished is a translation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, with our new set requiring less space tha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far can we g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we look at the maximums that we can obtai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bit combinations in a optimally skewed tree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tree that is not exactly symmetrical, we find that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have only 4 - 2 bit codes, 8 - 3 bit codes, 16 - 4 b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s, 32 - 5 bit codes, 64 - 6 bit codes, 128 - 7 bit cod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4 will be 8 b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  - 1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- 2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      - 3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     - 4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     - 5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      - 6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8     - 7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ince we have a total of 256 different byt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e, the remaining 2 characters  must have 8 b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s. If we add the number of bits tha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resents,we find a total of 1554 bits or 195 bytes.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maximum, we have compressed the 256 bytes to 195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%, thus the idealistic  maximum that can be  achiev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Huffman algorithm is 33% when using a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final note; The Huffman scheme requires the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to be read twice, once to count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ies and then again to do the  actual encod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jor differences in Huffman coding and  crunc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e in the fact  that crunching is a one pass ope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oes not require the table to be store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Both, however, are extremely vulnerable to erro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imagine what would happen if you ski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bit when squeezing the file, all of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in the file would  become the proverb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rbage, since we are looking at the file on a b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uses the method described in K. &amp; R. pp. 130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the binary tree with several modific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mple binary tree is acceptable for this, sinc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e never grows and therefore will never bec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ollowed that, now go back and read the sec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again, maybe it will make sens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UNCHING/SQUASHING/SHR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began with an article by J. Ziv and A. Lemp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IEEE Trans. Information Theory, May 1977, whe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thod was originally described. Terry A. Welch wro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ve application article in IEEE Computer, Ju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84 which described in detail how to appl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gorithm and some  common problems encountered. Th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takes the Huffman coding method a step fur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it does not include a table with the crunched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runching algorithm also "learns" as it pro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file. If it finds repeated string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they will be encoded into a table. This tab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up (in NARC's implementation) as a 4096 by 3 t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entry is formatted as &lt;PREF&gt;,&lt;SUFFIX&gt;, where PRE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2 byte pointer to another entry. SUFFIX is the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is entry. Representing the PREF's as poin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her than values speeds up most operations in NAR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dea came from Bob Freed and is very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bvious benefit of crunched files is the fact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no need to  include the encoding tabl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file as was the case with squeezing. An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 benefit is the fact that    crunching is a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 operation as opposed to the two pass situatio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ee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begins by creating an "atomic" table, tha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table in RAM that contains 256 entri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in the extended  ASCII set. The values r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tially from 0 to 255. The table entri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Pointer (2 bytes) and Suffix byte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initial table setup, the Suffix bytes are the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255 mentioned above. These are the "atomic"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, in that they must be in the table  befo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or uncrunching can begin, since all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  some portion of this character set. We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which characters will be included in any given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hich ones will be excluded,so we must include th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in our initial table. Once this table is set up,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gin 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efix pointer will contain a value that i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 to another string. When the table is init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up, there are no other strings, so this Pref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 is set to a special "Null" string, that is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 nowhere. We must be careful when crun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to look for this special pointer and a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 when we encou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efix and Suffix business is used to "build"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. If we read the input file and found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was the letter "I", we would look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up in the string table by hashing (computing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). If we found the letter in the table (which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ly will on the first character), then we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"hashed" address as a code to the output file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ed file). Suppose then, that the next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from the file was the letter "D", the crunc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then look at the I and the D together to se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exist as a string in the table. Well of cour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is is the second character of the file, we k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t doesn't, so the cruncher forms a new entr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table. This entry has  as its' Pref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, a value that "points" to the letter "I"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table, that we made a minute ago. The suffix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case would be the letter "D". Now another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output to the crunched file, representing the 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". Well this is great,  we  have  now turned 2 by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input file (16 bits) into 3 bytes in the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(24 bits). You are correct, crunching begins b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ot crunching" , but it is a crazy world ! The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becomes apparent when we  run into this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"ID" in the input file again. Now we will 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ntry for it in the string table and we can  outpu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12 bit code that stands for "ID", thus saving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ts. The cruncher continues "learning" strings li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until the file is crunched. It should be note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table is dynamically changing as the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arly versions of crunching implemented, sto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learning" once the string table was full. This g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poor compression ratio in some files. Versions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9 have an additional feature called adaptive re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the string table is cleared and crunching beg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ver again ! This capability really helps the lar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ore than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 of Storag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supports all of the current "skrunching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. A brief 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"STORED" File is simply stored (obsolete now, 25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iles stored with this vers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STORED" Current version of simple storage.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was implemented with the implementation of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. The main difference in version 1 and 2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 header  (see header section below), version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a header length 4 bytes smaller than any of the r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torage  methods since in  version 1 there wa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to  store the  original file length separatel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ed file length since they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PACKED" Repeated bytes are packed into a three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(see Packing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SQUEEZED" after packing. The file is first pack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 and then squee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CRUNCHED" This is the first implementation of LZ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d. Uses fixed length codes and a complex has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(obsolete now) (See hashing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Files compressed with this version are har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. Version was released only one month when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CRUNCHED" after packing. The file is first pack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crunched. Uses fixed length codes and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ing function as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CRUNCHED" after packing. Same as version 6 excep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hashing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CRUNCHED" after packing. Uses variable length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runched file (9 to 12 bits) and has a fas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h function (actually not hashing at all, but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ke of consistency, we will call it that). This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resets the string table when it becomes full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nefits the compression ratio of larger files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is commonly called an adaptiv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SQUASHED" (variation on crunching scheme)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uses the same hashing function as version 8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es the crunching codes from 9 to 13 bits. Ther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no packing, which affords the string tab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rtunity to "learn" longer codes and thus impr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ratio (benefits "real large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file header structure is same for both DOS and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number      Value(s)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1Ah             Header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0-9             Compression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-15    ---             ASCIIZ compress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19   ---             Compressed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w Word, High Word with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LoHi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-21   bits            DOS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-9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5  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0            Day        (all zeroes means no d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-23   bits            DOS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-11           Hours (milit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-5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0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-25   ---             CRC-16 in LoHi format of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 ------- This is impor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-29   ---             Original uncompressed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  Version 1 files are no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 the length can be  fou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s 16-19, also the header 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version 1 files is 2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h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hing is simply an arithmetic way of coming up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in a table. You have a set of input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des) that will map one-to-one with the output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 ideal situation. That is, each time you inpu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 number, you can rest assured that the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lways return the same output number.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e the case in the current versions of .ARC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ason is that the algorithm would require a MEG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of RAM for implementation. The utilization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ller string table in all of the ARC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roduces the possibility of producing the same 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for 2 or more input numbers. This is calle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h collision. This is handled separately in .ARC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what is called a "collision table", which help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correct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versions of "hashing" used i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h1 - Key = upper 12 bits of lower 18 bits of unsigned squa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fix code + suffix byte) OR 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s 5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h2 - Key = lower 12 bits of unsigned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fix code + suffix byte) * 15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h3 - Key = next available address i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s 8 and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C.DOC   Copyright (c) 1987-90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calculations -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does not use the traditional table lookup meth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calculating the CRC of the file. The table appro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s the table to be in RAM and takes up more sp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calculates the CRC on the fly, which  require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and saves space. The algorithm is taken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ve article by Aram Perez in IEEE Micro, Ju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3. The polynomial is X^16 + X^15 + X^2 + X^1 whic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the Xmodem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RC calculated in ZIP files is a 32 bit CRC valu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offers much greater error detection capabilt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builds a table and uses a table lookup metho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ng the CR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when NARC displays the CRC-32 used in ZI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only the lower two bytes are displayed, bu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32 bits are used in all cr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NARC.DOC   Copyright (c) 1987-90    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