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is entire document before using M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VA.COM  MULTI-VOLUME ARC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01 March 6, 1988 -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8 Germo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 Nyack, NY 10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: PC-Rockland BBS (914) 353-2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VA.COM is a utility that allows some AR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and read .arc files which span o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y diskettes. Very large arc file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eparate diskettes to be re-assembl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vious applications are the distribution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arc files without having to chop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er files as well as a slow but compact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VA.COM will also allow un-arcing using Phil Ka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XARC or Vern Buerg's AR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VA.COM is a "Passthru" program which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s a memory resident program only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ntax for using MV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VA PKARC arc parameters       &lt;- create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VA PKXARC arcname.1rc [files] &lt;- extract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VA ARCE  arcname.1rc [files]  &lt;- extract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VA ARCV  arcname.1rc [files]  &lt;- lists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VA is the name of the Multi Volume Arc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ARC, PKXARC, ARCV and ARCE are names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utilities which work with MVA.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d the original SEA ARC utility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vered that Vern Buerg's ARCA utility uses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in a way which makes MVA crazy so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ective arc's (Vern, stop seeking pas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reated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VA will only read or write to the A: and B: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keeps things simple for me, but you ma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S assign command if this is a problem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be persuaded to change this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reating a file, MVA will detect an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error message and report it to you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given the 3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 = quit. This will end MVA.C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 utility tha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will leave you with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 file which may b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or B = the next diskette drive to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ows you to flip-fl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s for creat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diskette will rename your arc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tension of 1RC and the next disk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tenstion of 2RC. You are allowed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s in this version. After 9 disket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get errors. A future version (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)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n-arcing or listing he contents of a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VA will watch for moves beyond the end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 you will be asked to ESC or put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next drive. You can also enter "E"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VA that this is indeed the en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 IMPORTANT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MVA READS THE LAST DISK YOU MUST ENTER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ALL ARC UTILITES RUN UNTIL THEY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py command can be used to break up existing A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multiple volumes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A COPY file.arc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 broken up file can be reassembl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A copy a:file.arc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default drive is a: or b: the program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set if you try to use MVA. Don't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VA is scrambled for security. It unscrambl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t loads, but it doesn't arc well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first time I have tried this.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n't great, but it keeps 8 year old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por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VA works with PKARC to create files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It works with ARCE and ARCV, but I ah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limited testing. This is a beta test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ing for problems that I did not an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lso hope that Phil Katz, Vern Buerg and SEA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volume arcs a standard feature and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lutzy work-around program will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VA has a copyright, but it can be pass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long as no money is charged (except a copying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ts distribution. I expect nothing (un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a big hit) in the way of fees, but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ed PKWARE, SEA or Vern Buerg that check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eed MVA to distribute software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e at the address above for $5.00 as a distrib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ales after the first 100 pieces require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 of $0.25 per piec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