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Table Modification Utility for AT BIOS ROM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htmu.exe' is a simple utility for modifying hard disk table on IBM PC/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le's BIOS ROM.  It takes either BIOS image file (binar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ROM image, and produces modified image file for burning 27128/27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PROM.  User can edit, display hard disk table and save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mage either binary or Intel Hex format.  Also, splitted ROM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/odd) can be generated by selecting a proper option.  BIOS checksu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adjusted when output fil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'htmu' is straightforward (just follow the men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, question or suggestion?  Please contact me at Bob Blacher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ashington D.C. or following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yuntaek C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T&amp;T Bell Labs. 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..!research!m3ux!h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tc%m3ux@research.at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